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3660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723383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