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71269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210892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