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about the Background Only application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CS: @(#) Background.doc 1.1 97/11/03 17:05: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included sample code and project files for making a Backgroun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* tclMacBOAAppInit.c - This is the AppInit file for the BOA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* tclMacBOAMain      - This is a replacement for the Tcl_Main for BO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ve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is an unsupported addition to MacTcl.  The main feature that will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e is how we handle AppleEvents.  Currently, all the AppleEvent hand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 in the meantime, be aware that you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probably break in Tcl8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 will also improve the basic code here based on feedback that I recie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to be considered a first cut only at writing a BOA in T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B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ete, so you can target it with Apple's "Script Edit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more information on Macintosh BOA's, see the Apple TechNote: 10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ell, that simply posts a notification through the notific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use it,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notify "Hi, there little budd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yielding processor time, but not processing any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passes that off to "bgnotify", 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c bgerror {mssg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bgnotify "A background error has occured\n $mss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have any questions, 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im.ingham@eng.sun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