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Klasa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ex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 zestaw operacji na okienkach zawieraj!cych tek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rzej Salwic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ytut Informaty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wersytet Warszaws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KiN pok.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-901 Warszaw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BS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lasa TextWindow umo*liwia dzia~ania na obiektach - okienkach zawieraj!cych teksty. Ka*dy obiekt klasy textWindow mo*e by# wy$wietlony na ekranie, wymazany z ekranu(schowany), przesuwany, rozci!gany b!dz&amp; ^ciskany, mo*e by# wyposa*ony w ramk@, mo*na mu "zleci#" wydrukowanie tekstu w nim zapisanego b!dz&amp; wczytanie tekstu, mo*na te* dokona# inwersji, zmiany kolor%w jasnego i ciemne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STRZEZENIE: w dniu 1 listopada 1987 klasa TextWindow mo*e nie wsp%~dzia~a# poprawnie z najnowsz! wersj! systemu Loglan. W takim przypadku nale*y prefiksowa# j! nazw! klasy IIUWGra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200" w:after="20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rszawa, dnia 1 pa&amp;dziernika 1987</w:t>
      </w:r>
      <w:r>
        <w:br w:type="page"/>
      </w:r>
    </w:p>
    <w:p>
      <w:pPr>
        <w:pStyle w:val="Normal"/>
        <w:bidi w:val="0"/>
        <w:spacing w:lineRule="auto" w:line="360" w:before="200" w:after="20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OPIS </w:t>
      </w:r>
    </w:p>
    <w:p>
      <w:pPr>
        <w:pStyle w:val="Normal"/>
        <w:bidi w:val="0"/>
        <w:spacing w:lineRule="auto" w:line="360" w:before="200" w:after="200"/>
        <w:ind w:left="1418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lasa TextWindow jest przystosowana do wsp%~pracy z kart! graficzn!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Hercul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Mo*na j! zaadoptowa# do pracy z innymi kartami zmieniaj!c bibliotek@ procedur graficznych IIUWGraf i sta~e okre^laj!ce rozmiar ekranu XScreenSize i YScreenSize. PORADZ SIE EKSPERTA JAK TO ZROB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a*de okienko posiada kilka cech - atrybut%w, kt%re okre^laj! jego po~o*enie, kszta~t(rozmiary), ramk@ lub informacj@ o jej braku, wre</w:t>
        <w:softHyphen/>
        <w:t>szcie tres# okienka i informacj@ czy okienko ma by# w danej chwili wy^wietlone czy te* przechowywane w pami@ci bez wy^wiet</w:t>
        <w:softHyphen/>
        <w:t>la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Operacje na obiektach klasy Text window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 TextWindow : utw%rz nowe okienko; jako argumenty tej operacji podane s! wsp%~rzedne lewego g%rnego rogu, liczba wierszy, liczba kolumn, informacja booleowska o obecno^ci ramki. Rozmiar okienka jest dopasowywany do po~o*enia lewego g%rnego rogu tak by mo*na by~o ogl!da# ca~e okienko na ekran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g : przesu$ okienko o dx,dy pixli, (gdy odpowiedni bok okienka dotyka brzegu ekranu pr%ba przesuni@cia w tym kierunku nie daje *adnego efektu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de: (schowaj) usu$ okienko z ekranu, obiekt typu okienko pozostaje nadal warto^ci! zmiennej(zmiennych), ktora dot!d go wskazywa~a, (okienko m*e zosta# ponownie wy^wietlone dzi@ki operacji expos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ert: tylko dla wy^wietlonych okienek - zamie$ kolory jasny na ciemny a ciemny na jas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ear: tylko dla wy^wietlonych okienek - wyczys# zawartos# okienk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ose: wy^wietl okienko je^li nie by~o dot!d wy^wietl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lpos: ustaw kursor wewn!trz okienka we wskazanym wierszu i kolumni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line: wczytaj linijk@ wiersza do okienka i r%wnocze^nie do wskazanej tablicy znak%w, procedura ta zwraca liczb@ znak%w wczytanych (do ENT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line: wy^wietl w okienku linie tekstu zapisan! we wskazanej tablicy znak%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zeChange: ta procedura powoduje zmian@ kszta~tu okienka, dodaje (odejmuje) dk kolumn i dw wierszy z prawej i z dolnej cz@^ci okien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zyk~ady pos~ugiwania si@ okienka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klaracja zmiennych             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ab/>
        <w:t>va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1,O2,O3: TextWindow;   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rzenie obiekt%w okienek       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1:=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new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extWindow(10,20,3,25,true);  {utworz okno O1 o                          trzech wierszach i 25 kolumnach, lewy gorny rog                    okna ma wspol</w:t>
        <w:softHyphen/>
        <w:t>rze</w:t>
        <w:softHyphen/>
        <w:t>dne x=10,y=20}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ymazanie tresci okna            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ll O1.clear               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howanie okna                   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ll O1.hide                                                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yswietlenie okna               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ll O1.expose              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dwrocenie kolorow wewnatrz okna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ll O1.invert              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zesuniecie okna                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ll O1.drag(dx, dy)        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{ okno O1 jest przesuwane o dx punktow-pixli w       </w:t>
        <w:tab/>
        <w:tab/>
        <w:t>prawo, dy punktow w dol (gdy dx lub dy jest liczba         </w:t>
        <w:tab/>
        <w:tab/>
        <w:t>ujemna to w lewo lub w gore}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miana rozmiaru okna            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call O1.SizeChange(dk, dw)                                    </w:t>
      </w:r>
    </w:p>
    <w:p>
      <w:pPr>
        <w:pStyle w:val="Normal"/>
        <w:keepLines/>
        <w:bidi w:val="0"/>
        <w:spacing w:lineRule="auto" w:line="360" w:before="0" w:after="0"/>
        <w:ind w:left="1418" w:right="0" w:hanging="28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do okna O1 dodaje si@ (usuwa si@) dk kolumn i dw wiersz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tawienie pozycji kursora wewnatrz okna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ll O1.Setlpos(w,k)</w:t>
      </w:r>
    </w:p>
    <w:p>
      <w:pPr>
        <w:pStyle w:val="Normal"/>
        <w:keepLines/>
        <w:bidi w:val="0"/>
        <w:spacing w:lineRule="auto" w:line="360" w:before="0" w:after="0"/>
        <w:ind w:left="1418" w:right="0" w:hanging="28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ustaw pozycje kursora w wierszu w i kolomnie k, licxzac od lewego gornego rogu okna O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czytanie linii tekst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ll O1.inline(TablicaZnakow, dlugosc)</w:t>
      </w:r>
    </w:p>
    <w:p>
      <w:pPr>
        <w:pStyle w:val="Normal"/>
        <w:bidi w:val="0"/>
        <w:spacing w:lineRule="auto" w:line="480" w:before="0" w:after="0"/>
        <w:ind w:left="141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znaki przesylane z klawiatury zostaja zapisane w tablicy TablicaZnakow i wy^wietlone w okienku - o ile okno O1 jest wy^wietlone. Mo*na u*ywa# cofacza "backspac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ypisz linie tekst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ll O1.outline(TablicaZnakow)</w:t>
      </w:r>
    </w:p>
    <w:p>
      <w:pPr>
        <w:pStyle w:val="Normal"/>
        <w:bidi w:val="0"/>
        <w:spacing w:lineRule="auto" w:line="480" w:before="0" w:after="0"/>
        <w:ind w:left="141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tekst zapisany w tablicy TablicaZnakow b@dzie wy^wiet</w:t>
        <w:softHyphen/>
        <w:t>lony w oknie O1, o ile jest ono wy^wietlone na ekranie}</w:t>
      </w:r>
    </w:p>
    <w:p>
      <w:pPr>
        <w:pStyle w:val="Normal"/>
        <w:bidi w:val="0"/>
        <w:spacing w:lineRule="auto" w:line="480" w:before="0" w:after="0"/>
        <w:ind w:left="141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141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╔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ZNE</w:t>
        <w:tab/>
        <w:tab/>
        <w:tab/>
        <w:tab/>
        <w:tab/>
        <w:tab/>
        <w:tab/>
        <w:tab/>
        <w:tab/>
        <w:tab/>
        <w:t xml:space="preserve">    ║</w:t>
      </w:r>
    </w:p>
    <w:p>
      <w:pPr>
        <w:pStyle w:val="Normal"/>
        <w:keepLines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║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szystkie te instrukcje musza byc zawarte pomiedzy          ║ ║      "nawiasami":</w:t>
        <w:tab/>
        <w:tab/>
        <w:tab/>
        <w:tab/>
        <w:tab/>
        <w:tab/>
        <w:tab/>
        <w:tab/>
        <w:tab/>
        <w:t xml:space="preserve">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ll gron(1); {przejdz do trybu graficznego}</w:t>
        <w:tab/>
        <w:tab/>
        <w:tab/>
        <w:t xml:space="preserve">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║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         ...</w:t>
        <w:tab/>
        <w:tab/>
        <w:tab/>
        <w:tab/>
        <w:tab/>
        <w:tab/>
        <w:tab/>
        <w:tab/>
        <w:tab/>
        <w:t xml:space="preserve">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ll groff;  {przejdz do trybu tekstowego}</w:t>
        <w:tab/>
        <w:tab/>
        <w:tab/>
        <w:t xml:space="preserve">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╚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EKST PROGRAMU                                                   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awiera klas@ TextWindow i sprawdzian jej dzia~a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(* test na klase okno tekstowe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xtWindow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5.04.87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uni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xtWindow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las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x,y,wierszy,kolumn: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me:Boolea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x,y - lewy gorny rog okienka, kolumn,wiersz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rozmiar okienka w znakach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va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drawn: Boole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ze,litx,lity,x1,y1: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ytul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rrayo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h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indowMemory,Pomocn,Pom2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rrayo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ons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ScreenSize=720, YScreenSize=34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ni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drag 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procedure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dx,dy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przesuniecie okienka o dx,dy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x=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x&l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y=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y&l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x1=XScreenSize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x&g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y1=YScreenSize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y&g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+dx&lt;0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x:=-x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+dy&lt;0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y:=-y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 (x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omocn =/=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none then ki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Pomocn)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dowMemory := getmap(x1,y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1+dx&gt;XScreenSiz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x := XScreenSize-x1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1+dy&gt;YScreenSiz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y := YScreenSize-y1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 := x+d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 := y+d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1 :=x1+d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1 :=y1+d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narysuj przesuniete okienko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xormap(WindowMemor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(x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putmap(WindowMemor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ki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WindowMemor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e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g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uni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d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rocedure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x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dowMemory := getmap(x1,y1)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xormap(WindowMemor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rawn :=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als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n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ide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uni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vert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procedure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va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: 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x+8,y+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mocn:=getmap(x1-8,y1-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o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:=y+8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o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y1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x+8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fill(x1-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o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x+8,y+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xormap(Pomoc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ki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Pomoc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e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e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uni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ear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procedure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x+8,y+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mocn:=getmap(x1-8,y1-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xormap(Pomoc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ki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Pomoc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e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ear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uni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os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rocedur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no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x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tmap(WindowMemor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rawn :=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ru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e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ose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uni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etlpos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rocedur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wiersz,kolumna: integer)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x:=x+8*kolumn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y:=y+10*wiers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rawn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litx,lity)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e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lpos 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uni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lin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rocedur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nou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:arrayof char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outpu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len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wczytaj, i wyswietl linie tekstu do C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czytasz nie wiecej znakow niz miejsc w tablicy 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po wypelnieniu wiersza, przechodzimy do nastepneg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le nie wykroczymy poza okienko, wracamy do poczatk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BACKSPACE wymazuje znak z lewej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va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,j,k,l: 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:= lower(A)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j - pozycja znaku w tablicy A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litx,lit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:=(litx-x)/8;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biezaca kolumna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l:=(lity -y)/10;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biezacy wiersz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ascii(0);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ascii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ascii(9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inxpos-8,inypo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:= inkey; 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biezacy znak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&lt;&g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while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&lt;&gt;13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(* czy i = ENTE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ascii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=8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     (* backspace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j&gt;lower(A)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j:=j-1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inxpos-8,inypo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:=k-1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:=kolumn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:=l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l=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l:=1; k:=1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etlpos(l,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ascii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els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  (* nie backspace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ascii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(j):=chr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:=j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&gt;upper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:=k+1; 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zwieksz nr biezacej kolumny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k=kolum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-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: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:=l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 = wierszy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etlpos(l,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x:=litx+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ascii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ascii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ascii(9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inxpos-8,inypo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:= in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&lt;&gt; 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o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=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inxpos-8,inypo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scii(3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(j):=chr(1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n:=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e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li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uni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lin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procedure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A: arrayof cha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wyswietl linie tekstu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va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,j,l: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j:=(litx-x)/8;   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j - biezaca kolumna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l:=(lity-y)/10;  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l - biezacy wiersz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for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:=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wer(A)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per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litx,lit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(i)=chr(13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scii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scii(ord(A(i)))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:=j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=kolum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-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: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x:=x+8; lity:=lity+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lity&gt;y1-12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lity:=y+1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:=l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l=wierszy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x:=litx+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o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e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li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uni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opyWindow 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rocedur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outpu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 : TextWind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wynikiem jest kopia okienka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e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pyWindo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uni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zeChang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procedure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dk,dw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zmiana rozmiaru tablicy o dk - kolumn i dw - wierszy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   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va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x2,y2: 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x1+8&gt;XScreenSize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k&gt;0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exit f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y1+10&gt;YScreenSize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w&gt;0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exit f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2:=x1+8*d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2:=y1+10*d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2&lt;x+24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olumn:=3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x2&gt;XScreenSize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kolumn:=(XScreenSize-x)/8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olumn:=kolumn+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2&lt;y+30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ierszy:=2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y2&gt;YScreenSize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wierszy:=(YScreenSize-y)/10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erszy:=wierszy+d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2:=x+8*kolum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2:=y+10*wiersz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x2&lt;x1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x:=x+8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f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2&lt;y1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y:=y+10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f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min(x1,x2)-8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m2:=getmap(max(x1,x2),max(y1,y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xormap(Pom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ki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Pom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x,min(y1,y2)-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m2:=getmap(min(x1,x2),max(y1,y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ormap(Pom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ki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Pom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1:=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1:=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ramk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drawn*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e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zeChange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ni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virtual ramka: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procedur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va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,k,l: 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tul=/=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non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:=litx; l:=l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lpos(0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utline(tytu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x:=k; lity:=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:=8*(upper(tytul)-lower(tytul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&gt;kolumn*8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:=kolumn*8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: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yle(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o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:=1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step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x+k,y+i)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fill(x1-8)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ove(x1-i,y+1);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fill(y1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x+1,y1-i);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fill(x1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x+i,y+10);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vfill(y1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o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tyle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drawn *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en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ramka*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begin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tresc TextWindow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&lt;0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: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x&gt;XScreenSiz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 := 0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&lt;0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 :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&gt;YScreenSiz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:= 0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x:=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y:=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olumn:=kolumn+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erszy:=wierszy+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+8*kolumn&gt;XScreen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olumn := entier((XScreenSize-x)/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+10*wierszy&gt;YScreen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erszy := entier((YScreenSize-y)/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ze:=(4+wierszy*kolumn)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1:= x+8*kolum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1:=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+10*wiersz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(*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arra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WindowMemory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di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1:size)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wn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then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 (* ramka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ramk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etlpos(0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rra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ekst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i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1:kolum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nline(tekst,d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ord(tekst(1))=/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rra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ytul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i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1:d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o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:=1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o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dl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o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ytul(i):=tekst(i)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o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ki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tek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x := x+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y := y+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e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xtWindow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uni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in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unc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a,b:integer):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&lt;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ult:=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ult:=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n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i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uni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ax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unc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a,b:integer):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&gt;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ult:=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ult:=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n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ax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va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1,O2,O3: TextWindow, tekst,t2: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rrayo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h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:Boolean, i,j,dl: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begin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(*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tu rozpoczyna sie tekst programu testujacego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rra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2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i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1:4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rra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ekst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i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1:5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on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string("rozpocznij  HOME  , w kazdym oknie mozesz miec tytul lub ENTE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whil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nkey&lt;&gt;-71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o o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1:=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new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extWindow(10,10,3,25,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2:=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new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extWindow(210,110,5,10,true)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1.inline(t2,d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2.outline(t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(340,0)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utstring("jeszcze? Y lub EN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d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:= inkey;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&lt;&g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 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=-79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ascii(9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1.inve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2.inve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ove(340,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utstring("schowac okno O1? Y?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d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:= inkey;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&lt;&g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 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=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2.cle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1.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(340,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utstring("pokazac okno O1? Y?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d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:= inkey;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&lt;&g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 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=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1.ex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(340,3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utstring("przesuwac okno O2? Y?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 (340,4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string("uzywaj strzalek kursora,zakoncz EN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d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:= inkey;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&lt;&g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 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=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1.expo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d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:= inkey;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&lt;&g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 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while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&lt;&gt;-79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=-72   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cursor up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2.drag(0,-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=-80  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cursor down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2.drag(0,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=-75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cursor left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2.drag(-5,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=-77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cursor right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2.drag(5,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d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:= inkey;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&lt;&g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 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o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(340,5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utstring("rozciagac okno O2? Y?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 (340,6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string("uzywaj strzalek kursora,zakoncz EN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d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:= inkey;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&lt;&g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 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=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ca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1.expo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d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:= inkey;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&lt;&g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 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while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&lt;&gt;-79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=-72   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cursor up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2.SizeChange(0,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=-80  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cursor down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2.SizeChange(0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if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=-75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cursor left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2.SizeChange(-1,0)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=-77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* cursor right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2.SizeChange(1,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d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:= inkey;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&lt;&gt;0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n exit fi; 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o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groff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