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5474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01892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45905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29702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