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-Start Guide to XFree86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 M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releases of XFree86 include several tools that can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e the process of server configuration. Much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, however, describes how to do the job manually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 many technical details.  For those users with esoteric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desire to get their hands dirty under the hood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, but many users are using common hardware and just want to ge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nd running quickly.  This guide i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few bits of information that you will need to ha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tup the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l name of you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 know the exact model name of the card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to also know the graphics chipset, RAMDAC, and clock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on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mount of memory on you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out how many megabytes of RAM are on your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or not your card is VG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ards these days are VGA compatible, but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nd older monochrome card, it might 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nitor'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lly, you need to know the horizontal sync rate(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refresh rate(s).  These are important! 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col used by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help speed up the process, if you know which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your mouse to communicate. Some mice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wo different protocols, although the method of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m v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What to Do -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tools that can be used to set up XFree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XF86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xf86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xvid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Setup primarily uses a graphical user interface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red tool for initial setup, but there are a few cases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be used.  If you are using a card that is not VGA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fixed-frequency monitor, or are running OS/2, you'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use XF86Setup, read about xf86config instead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RAM or a slow system, you might be better off using xf86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f86config program is text based only, but works for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combination.  If you have a fixed frequency mon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work with standard text modes, you will hav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documentation and do the configura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ings looking just right, you may need to use xvidtu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hat allows you to make adjustments to the display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make it wider, move it a little to the left, etc.).  XF86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low you to run xvidtune at the appropriate time;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config, you can use xvidtun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se are explained in detail in the following sec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the type that doesn't like to read the documentation, bu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just try and figure your way through things, you ca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Setup now.  If you have problems, the documentation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it is possible to use XF86Setup from within X to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existing configuration, such use is no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here.  These instructions are primarily for thos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XFree86 on 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Using XF86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Setup will first check around to make sure certai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and that you are running as root.  If a problem i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isplay a message and exit.  Correct the problem (e.g.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ssing files) and run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  Initi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existing XF86Config file,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like to use it to set the default value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settings.  If you've already got an (at least somew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configuration you will want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on an OS which has a mouse driver in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SCO or SVR4), you may be asked if you'd lik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questions (if any) are completed, you will se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that the program is ready to switch into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press Enter.  If you don't get a graphics screen saying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XFree86 Setup within a minute, something has probably hu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pressing Ctrl-Alt-Backspace to switch back to text mode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have to use xf86config instead of XF86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  Configuration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VGA16 server is started, and once the program ha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, you will see a screen with five buttons along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along the bottom.  The buttons along the top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categories of configuration settings.  They can be don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  Each of these areas is explained in detail below. 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consists of the Abort, Done, and Help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does as it name implies. It exits the program without s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at have been made. The one possible exception is the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 device. Any change to that is made as soon as App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should be selected when you've finished configuration i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ous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can be pressed at any time to get on-line help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start with configuring your mouse as it will make thing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 easier to perform the configuration of other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1. 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 configuration screen is used to get the mous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.  There are key bindings for everything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ly configure the mouse, if it's not already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includes a representation of a white mouse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.  As you move your mouse it should show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 on the mouse and the buttons should turn black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corresponding button on your mouse.  If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ing, then your mouse is not correct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the top is a row of buttons corresponding to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protocols. There will also be several buttons and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rs for other settings, a visual representation of the mo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tton to apply any changes.  There may also be an entry 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evice can be set along with a list of possibl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try moving your mouse around and see if the pointe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  If so, try testing that the buttons are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ose are working as desired, go ahead and go 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ouse pointer doesn't move at all, you need to fix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device or the protocol (or both).  You can press 'n'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ab, to move to the list of mouse devices and selec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  Pressing 'p' will pick the next available protocol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changing these, press 'a' to apply the change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the process until you are getting some respons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ouse pointer or button indicators do something when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, but the pointer is not moving properly, you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rong protocol selected.  Try with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mice these days use the Microsoft protocol, the seco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is MouseSystems.  Some mice do both.  These dual-protocol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various methods of switching between the two protocol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switch on the mouse itself.  Some are switched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signal to the mouse when opening a connection to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ignals can be controlled by using different combin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learDTR' and 'ClearRTS' settings.  Other mice require a butt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ssed when the mouse is opened (when the mouse driver firs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alk to it).  If your mouse uses this method,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button while selecting apply (pressing 'a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mouse pointer is moving correctly, test that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 are working properly. If your mouse only has two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'Emulate3Buttons' and you should be able to press both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taneously to emulate the missing middle button.  If no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ttons are working, try changing the 'ChordMiddle' setting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using a protocol that is similar to that of your mouse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2.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specify the model and layout of your keyboard (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) if they are not already correct.  The graphic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keyboard will be updated when you choose a differ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n-U.S. keyboards you may wish to choose a variant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t this time there is only one available variant: nodeadkeys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pick from the options to the right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3. 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your car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README files that may pertain to your card the '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file' button will then be usable (i.e. not greyed out)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ard is not in the list, or if there are any speci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the README file as required by your card, you ca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etailed Setup' button to make sure that the required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.  Otherwise, you're finished with configuring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'Detailed Setup': First select the appropriate serv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.  Then read the README file corresponding to the select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the 'Read README file' button (it won't do anythin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READ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pick the chipset, and Ramdac of your card, if dir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file.  In most cases, you don't need to select these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will detect (probe)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ockchip should generally be picked, if your card has o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often impossible to probe (the exception i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chip is built into one of the other chi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whatever options are appropriate (again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et the maximum speed of your Ramdac.  Some Ramda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with various speed ratings.  The max spee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ed by the server so it will use the speed rating of the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e specified Ramdac, if you don't specif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you can also specify the amount of RAM on your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the server will usually be able to det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4. 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horizontal and vertical frequency ranges that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in the corresponding entry boxes near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nter specific frequencies or ranges of frequencies (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hyphens).  If the monitor supports several different frequenc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, list them all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 not find this information in you monitor's manual, pi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hoices from the list of common monitor capab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use conservative values for each of these, so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performance if you type in the correct values from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5.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robably just skip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6.  Complet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've finished with the above, press the 'Done' butt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Okay' button which will appear. You will then be switch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  Back 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now attempt to start the appropriate serv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, with all of the configuration settings you selected.  If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reason it is unable to start the server, you have like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mproper setting and will be asked if you would like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phical configuration screen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  The second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nlikely to happen, but if when the server starts,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nreadable, try pressing Ctrl-Alt-+ (using the plus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ad) to switch to a diffe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will show an entry box and thre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button allows you to run xvidtune to adjust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.  One important point to keep in mind when using xvidtu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witching video modes with Ctrl-Alt-+ is disabled while xvid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ning.  You must use the 'Next' and 'Prev' buttons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.  Because of this, you should be careful not to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ressing either of these.  If by some chance the mode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esn't produce a readable display on your monitor,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press the mouse button again to move to the next (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able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button causes the settings you've made to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given in the entry box.  After saving the setting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ppear indicating that it has finished. Just press the 'Ok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third button causes the program to exit without sav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  End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eturned to text mode and the program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Configuration complete.' message.  You should now have a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 and can start the X server by whichever meth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(usually either the 'startx' command or via 'xdm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Running xf86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text screen, run the xf86config program.  This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un as root (although not absolutely necessary, i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config to do more of the work for you).  You can p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character (usually Control-C or perhaps Delete),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op the program, if you need to.  You can just start 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f86config program provides instructions on screen as to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do.  Following are some notes that document the various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cess. They should help you get through the proces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vide some documentation for those people who like to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're getting themselves into, before runn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  The intr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xf86config begins by telling you a few things lik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can help you setup an XF86Config file or that you can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b yourself with an editor.  Just read what it says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  Getting your PATH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next check that you have the directory /usr/X11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standard installation directory) on your system and tell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needs to be in your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also check if you have the /usr/X386 directory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er (pre 3.0) versions of XFree86.  If by chance you do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 you that /usr/X11R6 must be before /usr/X386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verything is okay, just press Enter and go on, otherwis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C to exit and make any necessary changes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  Mous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the mouse type from the menu and enter the name of the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ouse is connected, as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an OS (e.g. SVR4, SCO) that has a built i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that the Xserver could use, you'll need to edit the XF86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setup your mouse, so just pick any mouse from th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 when asked for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know which protocol your mouse uses, you'll j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ess (the xf86config program will give you some hints a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be most likely) and then see the troubleshooting sec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work when you ru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  Keyboar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answer yes to the question regarding keyboar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some reason you need to use the right-alt and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mething else, you can ente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.  Monito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a monitor consists of entering the specification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and a description of the model and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first asked for the horizontal sync rate. 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to enter the correct value(s) from the manual.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 given matches the rate of your monitor, then pick it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custom and enter the values from you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s the vertical refresh rate. Again, it is VERY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meter be specified correctly.  Enter it in a mann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horizontal sync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ither rate is mis-specified, it can result in damag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you are asked for an "identifier", your monitor manufactu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del.  You can just press enter to get through thes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6.  Selecting you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next asked if you would like to view the database of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ing your card from the list will cause the answ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in the next two sections to be filled in for you and 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 litt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ard does not appear in the list, just press q and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 on to the next step - where you'll have to answer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7.  Serv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ed your card in the previous step, then serv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asy - just use the recommendation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card which uses one of the chipsets for which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exists (Mach8, Mach32, Mach64, AGX/XGA, 8514/A, S3, ET4000/W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128, P9000) you'll want to pick the acce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you'll probably want to use the SVG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answer yes when the program asks if you want it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ic link for you.  If you picked the accel option, you'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indicate which particular accelerated server to link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8.  Screen/Vide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the appropriate option from the list to indicat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on your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are asked to provide and identifier, the manufactur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l of your card.  You can just press enter to ski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the program will ask for the type of RAMDAC and Clockch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ard.  If your card was in the database, you should just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use the values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have one of the listed RAMDACs or Clockchip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, just press enter when asked what type you have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programmable clock chip, the program will next attempt to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out what clock rates are supported by your clock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9.  Mod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get to tell the program which video modes you would lik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show you the common modes that should wor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(some might not work with your monitor, but if you'v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the monitor's sync rates, the X server will just igno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ru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just accept the settings as they are given, bu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wish to reverse the order.  For example, if you have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1 Meg RAM, it will list th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640x480" "800x600" "1024x768" for 8b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1 to change the settings for 8bpp and the type 432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've select the modes, in the order you wish, select op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0.  Creating the XF86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now ask if you would like to writ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you've selected to the file XF86Config. Answer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1.  Some 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ly, the program tells you that it's finished its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and counsels you to check the file before using it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covers the changes that are most likely to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Fixing the XF86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n editor to look at the XF86Config file. Here are som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y need to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f you are running an operating system which has built-i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, you'll want to change the Poin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lly, you should set the Protocol to OSMouse (SCO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queue (SVR4, some SVR3) and you should remove the Devi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f you are running a system with the Xqueue event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ike to use it, change the Protocol se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section to X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are satisfied that the configuration is correct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Config file to /usr/X11R6/lib/X11 and run the 'startx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now have a running X server.  If it's running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doesn't look as good as you think it should (i.e. 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the whole screen, it's off-center, it's wrapping aroun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, etc.) see the section on xvidtune.  If there i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, see the troubleshoo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Running xvid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make adjustments to the video display, xvidtu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enter the command xvidtune from a shell prompt within an x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warning and click on OK.  Next click on the Aut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lick on whatever combination of Up/Down/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er/Taller/Wider/Narrower is need to adjust the displa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a recent S3-based card there will be som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 and entries at the bottom (InvertVCLK, EarlySC, an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s). These can help solve problems of the display wrapp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display has been adjusted properly, press the show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out the correct ModeLine to put in the XF86Config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always use the current display settings.  To aid in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formation to your XF86Config file, the modeline is also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selection allowing you to just paste it into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adjust your other modes, you ca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and Prev buttons to switch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through using xvidtune simply press on the Qu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you're reading this, something must not have gone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hoped (or else you just really enjoy re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are listed some common problems that may occu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and some hints for solving them.  However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oo many different combinations of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s, and, well, just too many things that can go wro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and the tools it documents, to cover ever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fter trying the steps in the previous sections and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 in this section, you still are unable to ge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, you'll have to read the full documentation.  Read the 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your card and OS (if they exist), the XFree86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 (README.Config), and the XF86Config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also look at the XFree86 FAQ &lt;http://www.XFree86.org/FA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up-to-date information, especially if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a fairly new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ll else fails, you can try posting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.windows.x.i386unix or comp.os.linux.x or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@XFree86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.  The mouse doesn't move correctly, it stays in on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ve selected the wrong protocol for your mouse. Tr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.  The server doesn't start, it says the mouse is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t's probably right.  This most often happens on Linu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gpm running.  Kill the gpm process and try startx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.  The middle button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no easy answer to this one.  It's a lot of trial an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make sure you're running the right protocol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hree button mice are "dual protocol" which means tha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a 2-button and 3-button mode. The way to get the mouse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3-button mode (which usually then uses MouseSystems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es between different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eed to slide a switch on the mouse or hold dow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when starting the server.  Other methods of switching mod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one by the server, you just have to find the right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for your mouse.  See the Pointer section of the XF86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page for a complete list of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  The display is shifted to the left/right/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section on xvid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5.  I don't appear to have xf86config or xvidtune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mm. Three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 have a version of XFree86 that is older than 3.1.2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case then you probably aren't reading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, because it wasn't included in 3.1.2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s.  Please upgrade to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r PATH is not set correctly. Make sure it includes th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for the XFree86 binaries (usually, /usr/X11R6/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You don't have a complete installation of XFree86. 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ver you got XFree86 and get the missing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from XFree86: xc/programs/Xserver/hw/xfree86/doc/sgml/QStart.sgml,v 3.2 1996/08/27 03:21:12 dawe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Free86: xc/programs/Xserver/hw/xfree86/doc/QuickStart.doc,v 3.3 1996/08/27 03:23:59 dawes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