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4693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790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164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792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