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59880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06786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92614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1199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