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757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996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245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222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