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95029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55249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33708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01087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13391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61348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15335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