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065043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12784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03668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79601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83668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577716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91237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31247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7929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91498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04177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95729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28183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280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66563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173348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98837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3498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772994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42406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88779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302670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67151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90401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72936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