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59173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33656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37442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0993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22306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31202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52177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60583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67977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21876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10011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48270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0382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70185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81706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91365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91631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3514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2824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9747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94500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42078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