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76603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64196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017751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