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79886379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58223640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6111781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50784139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5863831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45287437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