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68297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04965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14379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