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80588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86647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147642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79989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75054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