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18254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84350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47991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