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07615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25259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33731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31889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10118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32110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