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6118012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44693464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6735522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9877106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2289468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8410418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298583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6068929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4514703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9347565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6456812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1321057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33771423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0602219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1301429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4467310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3460939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93450319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220767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8391585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7359517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12965183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65283752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49770755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7966042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