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68615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42919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0004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275747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164539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088997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33949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27054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415990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160396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65391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346377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584315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36608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932374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01747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85657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076434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95461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661322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94524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97792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