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99269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11164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86399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11677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33156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