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14585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32071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86369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93801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34886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27898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59849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