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8519695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6589770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222178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039949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397072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8366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559908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291128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763880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7711035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145653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1414078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711088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9583574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571273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0395437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001779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061368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165754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876523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615905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9169019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272613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507755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187979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