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95520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72923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576402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10524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37200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02816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230307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60195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86364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49518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95208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65232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82852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21334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25042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34571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6740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07920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68729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39099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09820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40942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