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72759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5239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68183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17096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25647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00732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15833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