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3189993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4496851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6346474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