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74491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61569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11278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59052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25159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