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16714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84674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27860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54046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531055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41075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