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858946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472475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6872203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