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5276445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8487635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0117240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