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40102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60963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9539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670055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72863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