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75346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54722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17000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31089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57928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13380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66589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03043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7868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22425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229310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12995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85834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87504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80871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92766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80146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2468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17987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22403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20624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93935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39168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23159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28186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