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04828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53487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51321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782248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44137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9066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1814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08922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25288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79201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32992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51308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98707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22269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75670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87700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80397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36209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42782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06511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96706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55320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