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3702585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2840652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562281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8146639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0127923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6961909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8656686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