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6947453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2783414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4967416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5512809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3573335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9021893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