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730422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10896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294400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