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99363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73169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27046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84807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69258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22441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03105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80416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50604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51124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94383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91990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41725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71299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74495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77161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73976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80857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20675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68282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2099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58342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