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36233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046739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44010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52769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09772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80868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