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45594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626989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61780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240399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70132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40624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16401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29892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02894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43662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08512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21531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56082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31736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25961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49330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03838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51888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79572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24888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26160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45465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70785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24833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149150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