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67652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34935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86733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29579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729461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