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01453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9489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59668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84375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84269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34376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82384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