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3066939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8138007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7244514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2741121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5466722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845085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8645960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118976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9581664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24944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4683234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952168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2479913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716575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406002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237749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8061028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634650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366191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795670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688127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8099903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914889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6409452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892259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