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23173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5841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56459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25977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4701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