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85140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6126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09628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30603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20478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3890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