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31575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2065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83052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21164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84143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92499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33739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21011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77615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1948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61676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16410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59231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74971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34457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88643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34895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85365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9931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66738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80543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9825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