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555116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72493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63966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02273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84672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36652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090237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