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144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56789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6901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