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RRO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arrow from the point with world-coordinates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2,Y2). The size of the arrowhead at (X2,Y2)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haracter size set by routine PGSCH. The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40th of the smaller of the width or height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arrowhead (shape and solid or op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outine PGS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the tail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SK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prompt state" of PGPLOT. If the promp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GPAGE will type "Type &lt;RETURN&gt; for next page:"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type &lt;CR&gt; before starting a new p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ate (after a call to PGBEG) is ON for intera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ate is always OFF for non-intera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(input)  : if .TRUE., and if the devic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, the prompt state will be set t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ALSE., the prompt state will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graphical output commands in an internal buf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ld until a matching PGEBUF call (or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by PGUPDT). This can greatly improv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  PGBBUF increments an internal counter, while PG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is counter and flushes the buff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n the counter drops to zero.  PGBBUF and PG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 -- begin PGPLOT, ope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GPLOT, open the plot file.  A call to PGB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ny other calls to PGPLOT subroutines.  I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open for PGPLOT output, it is clo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EG         : a status return value.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completion, any other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on the standard erro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he return val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EG as a function, eg IER=PGBEG(...)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GBEG must be declared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 (input)   : this argument is ignored by PGBEG (us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input)   : the "device specification" for the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specifications are installation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usually have the form "device/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/type". If this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mark ('?'), PGBEG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upply a string. If the argumen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(' '), PGBEG will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PGPLOT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LOT puts NXSUB x NYSUB graphs on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r screen; when the view surfac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page, not the  next physical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SUB &gt; 0, PGPLOT uses the subpage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; if &lt;0, PGPLOT uses them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IN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      NXSUB, NYSU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IN (NBIN, X, DATA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histogram of NBIN values with X(1..NBIN)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te, and DATA(1...NBIN) along the abscissa. Bi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abscissae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data values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; if .FALSE.,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(in X) of th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OPT, 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he viewport with frame, axes, numeric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is called by on the user's behalf by PGENV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T   (input)  : string of options for X (horizontal)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 Options are single letters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K  (input)  : world coordinate interval between maj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 axis. If XTICK=0.0, the interval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OX, so that there will be at least 3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long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intervals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nterval into. If XTICK=0.0 or NXSU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is chosen by P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(input)  : string of options for Y (vertical) axis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is the same as for 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ICK  (input)  : like XTICK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like NXSUB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parameters XOPT and YO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mplete frame, specify BC in both XOPT and Y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, if requested, are drawn on the axes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depending which are requested. If none of ABC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will not be drawn. When PGENV calls PGBOX, it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T and YOPT according to the value of its paramete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'BC', 0: 'BCNST', 1: 'ABCNST', 2: 'ABCG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arithmic axis, the major tick interval is always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is 10**(x) where x is the world coordin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. If subticks are requested, 8 subtick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tick at equal logarithm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IRC -- draw a filled or outl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IRC (XCENT, YCE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ENT, YCENT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. If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(the default), the interior of the circle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Index. If Fill-Area Style is H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circle is drawn using the current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, line-style, and line-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ENT  (input)  : world x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ENT  (input)  : world y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(input)  : radius of circle (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CONB (A, IDIM, JDIM, I1, I2, J1, J2, C, NC,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is routine is the same as PG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LANK are ignored, making gaps in the contour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 A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S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 This routine, unlike PGCONT, does not draw each conto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ne, but draws the straight line segments compo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in a random order.  It is thus not suitable for use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, and it usually gives unsatisfactory results with d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.  It is, however, faster than PGCO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our levels are drawn with one call of PG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T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; except that if argument NC is positive (see below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set by PGCONT to 1 (solid) for positive contour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ed) for negativ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X -- contour map of a 2D data array (non-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X (A, IDIM, JDIM, I1, I2, J1, J2, C, NC,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A(IDIM,JDIM), 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 using a user-suppli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routine should be used instead of PGCO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fined on a non-rectangular grid.  PGCONT perm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transformation between the (I,J) gr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coordinate system (x,y), but PGCONX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be used, the transformation being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 The nature of the contour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ctates that the transformation shoul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opology of the grid, although grid-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alesce.  As an example of a deform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consider data given on the polar grid theta=0.1n(pi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1,...,10, and r=0.25m, for m=0,1,..,4. Thi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55 points, of which 11 are coinciden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ay for PGCONX should be dimensioned (11,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hould be provided for all 55 elements.  PGCON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special applications in whi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affects its appearance, e.g., stereoscop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truncated if necessary at the boundari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our line is drawn with the current line attribut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tyle, and width); except that if argument NC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 line style is set by PGCONX to 1 (soli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ntours or 2 (dashed) for negative contours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our lines can also be set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  (input) : the address (name) of a subroutin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which will be called by PGCON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lotting. Thi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in the program unit calling PGCO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PLOT will be called with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,Y (input) are real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 indices of the array A. If  VISBLE (input, integer)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draw a visible line from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world coordinate point corresponding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, it should move the pen to (X,Y). Z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ntour level, and may be used by PLO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 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Z, XWORLD, 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LD = X*COS(Y) ! this is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WORLD = X*SIN(Y) !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ISBLE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MOVE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DRAW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CUR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, allows the us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sing the joystick or arrow keys or whatever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CURS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URS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CUR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E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DRA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the current pen posit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-coordinates (X,Y). The line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e new pen position is (X,Y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PGEBUF marks the end of a batch of graphical outpu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all of PGBBUF.  PGBBUF and PGEBUF call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red. Each call to PGBBUF increments a counter, whil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EBUF decrements the counter. When the count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output is written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D -- terminate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GPLOT, close the plot file, releas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f the call to PGEND is omitted, some or all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ost. If the environment parameter PGPLOT_IDEN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value), and the device is a hardcopy dev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label is written on the plot (by calling PGIDEN: 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V (XMIN, XMAX, YMIN, YMAX, JUS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UST,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GPLOT "Plotter Environment".  PGENV establishes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calls to PGPT, PGLINE, etc. 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a new (sub-)page, clearing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ompt state" is ON (see PGASK),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user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, a box, axes, labels, etc.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rgumen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world x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world x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MAX may be less than X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world y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world y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MAX may be less than Y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 (input)  : if JUST=1, the scales of the x and y ax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per inch) will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they will be sca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  (input)  : controls the plotting of axes, tick mark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2 : draw no box, axes or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1 : draw box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0 : draw box and label it with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1 : same as AXIS=0, but als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 axes (X=0, 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2 : same as AXIS=1, but also draw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ajor increments of the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10 : draw box and label X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20 : draw box and label Y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30 : draw box and label both axes loga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xis options, use routine PGBOX. PGENV can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BOX with additional axis option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GPLOT_ENVOPT containing the required op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P      ! draw Projecting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      ! Invert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V     ! Invert tick marks and label 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B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B (DIR, N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, 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rror bars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point.  DIR is 1 for +X; 2 for 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-X; and 4 for 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, and 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, and E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X (N, X1, X2, Y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(*), X2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horizont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world x-coordinates of low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world x-coordinates of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1, X2, and Y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1, X2, and Y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X(1,X-SIGMA,X+SIGMA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Y (N, X, Y1, Y2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vertic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world y-coordinates of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world y-coordinates of bott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1, and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1, and Y2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Y(1,X,Y+SIGMA,Y-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terminals display text (the normal interactiv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as graphics. This routine erase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without affecting the graphics. It does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display text on the graphics scree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T (FX, FY, N, TMIN, T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MIN,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parametric equations X = FX(T), Y = FY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s FX and FY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  (input)  : the min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   (input)  : the max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FX and FY must be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 that calls PGF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X (FY, N, XMIN, X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Y = FY(X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value at a give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Y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min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max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X limits (XMIN,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Y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X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 at which the y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Y (FX, N, YMIN, Y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X = FX(Y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value at a give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X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min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max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Y limits (YMIN,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X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Y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 at which the x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X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GRAY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FG, BG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FG,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y-scale map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shaded with the shade at each poi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array value.  The shade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1 obtained by linear interpolation betwe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G) and the foreground level (FG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 = [A(i,j) - BG] / [FG - 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level BG can be either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level FG.  Points in the array that are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o FG are assigned shade 0 or 1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by PGGRAY is device-dependent.  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only two color indices (0 and 1)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assigned to color index 0,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assigned to color index 1, and PGGRA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thering" algorithm to fill in pixels in the two colo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(computed as above) determining the fac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signed color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s that have more than 16 color indices, PGGRAY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outside the range 0-15 to provid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hades.  Note that PGGRAY may change th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lor indices, but it will not change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e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evices, the shaded region is "opaque", i.e., it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 previously drawn in the region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have erase capability, the 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nsparent" and allows previously-drawn graphic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GRAY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array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"fore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array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2D (DATA, NXV, NYV, IX1, IX2, IY1, IY2, X, I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IAS, CENTER, YL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V, NYV, IX1, IX2, IY1, 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NXV,N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IX2-IX1+1), YLIMS(IX2-IX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eries of cross-sections through a 2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oss-section is plotted as a hidden line histogram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anted to give a pseudo-3D effect - if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ENV may have to be changed to allow for the increas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V    (input)  : the first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V    (input)  : the second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2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2    (input)  : PGHI2D plots a subset of the input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set is delimited in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by IX1 and IX2 and the 2nd (y) by I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Y2, inclusively. Note: IY2 &lt; IY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, resulting in a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plotted in reverse 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X2 must be =&gt; I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abscissae of the bins to be plott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(1) should be the X value for DATA(IX1,IY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uld have (IX2-IX1+1) ele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assume that the X value for DATA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or al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FF   (input)  : an offset in array element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to produce a slanted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with IOFF &gt; 0 slants to the right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FF &lt; 0 sla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  (input)  : a bias value applied to each successiv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n order to raise it abo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.  This is 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s; if .false.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(in X) of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IMS  (input)  : workspace.  Should be an arra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X2-IX1+1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ST(N, DATA, DATMIN, DATMAX, NBIN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MIN, DA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, P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istogram of N values of a variabl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(1...N) in the range DATMIN to DATMAX using NBIN bi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elements which fall exactly on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ns will be counted in the higher b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e; and array elements whose value is less than DAT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DATMAX will not be cou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values. Note: the dimension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ust be greater than or equal to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 elements of the arra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IN (input)  : the min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AX (input)  : the max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the number of bins to use: the range DAT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AX is divided into NBIN equal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TA values in each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by PGHIST.  NBIN may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histogram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HI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plot (the x-limits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IN and DATMAX; the y-limit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 = 2,3 the histogram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viewport but with a filled are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4,5 as for pgflag = 0,1,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drawn as for PG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name, date, and time at bottom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bels outside the viewport. This routi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GMTXT, which should be used if PGLAB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BL   (input) : a label for the x-axis (center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BL   (input) : a label for the y-axis (center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ewport, drawn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BL (input) : a label for the entire plot (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EL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CUR (MAXPT, NP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a polylin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joined by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#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elete) - delete last-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DEV -- list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ist to the terminal of all device typ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G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EN (UNITS, STRING, XL, 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, 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 length of a string in x and 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  :  0 =&gt; answer in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&gt; answer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&gt; answer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&gt; answer in absolute device coordinat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&gt; answer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&gt; answer as a fraction of the current viewpor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:  Str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       :  Length of string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       :  Length of string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INE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Polyline. A polylin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aight-line segments.  The polyline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attributes color-index, line-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. The polyline is clipped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line;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(N-1)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1 (if it is 1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rrays X and Y must be 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 position" is changed to (X(N),Y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OV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move the "pen" to the point wi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. No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E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at a position specified relative to the viewpor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).  This routine is useful for annotating graph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tine PGLAB.  The text is written using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lor-index, line-width, character-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must include one of the characters 'B', 'L',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R' signifying the Bottom, Left, Top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 of the viewport. If it includes 'L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V', the string is writte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rather than paralle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measured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viewport in uni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. Use a negative value to writ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, a 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  (input)  : the location of the character st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as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justification of the string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edge of the view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JUST = 0.0, the left-hand end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laced at COORD; if JUST = 0.5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will be placed at COORD; if JUST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-hand end of the string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OORD. Other values between 0 and 1 g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te placing, but they are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:  the text string to be plotted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 when justifying the string, b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order of increasing x-coordinate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X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nearest poin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SE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UMB (MM, PP, FORM, STRING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M, PP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number into a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o avoid problems of floating-point round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provided as an integer (MM) multiplied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**PP).  The output string retains only significant digits of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 either integer format (123), decimal format (0.0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onential format (1.23x10**5). Standard escape sequences \u, \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ponent and \x is used fo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to create numeric labels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ecimal notation (FORM=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iling zeros to the right of the decim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omitted if there are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the decimal sign is placed before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, a zero is placed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paces are placed between digits (ie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in threes as they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eading minus (-) is added if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ponential notation (FORM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ponent is adjusted to put just on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tissa is formatted as in (a), unless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 which case it and the multiplication sig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ower of 10 is not zero and the mantiss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n exponent of the form \x10\u[-]nnn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x is a multiplication sign (cross), \u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raise the exponent, and as many digits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omatic choice (FORM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is used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10000 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. Otherwise exponential n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(input)  : the value to be formatted is MM*10**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(input)  : controls how the number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0 -- use either decimal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1 -- use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2 -- use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output) : the formatted character string,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ength of STRING is insufficient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isk is returned, and NC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output) : the number of characters used i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to be printed is STRING(1: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OLIN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the order that they were entere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the last poi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lotter to a new (sub-)page, clearing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"prompt state" is ON (see PGASK)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user before clearing the screen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ub-pages, see PGBEG.  PGPAG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position of the viewport relative to the (sub-)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ize of the view surface ("paper size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dth and aspect ratio (height/width), in so far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specific device. It is always poss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 surface smaller than the default size; on some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print on roll or fan-feed paper)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iew surface larger than the default. I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t must be called immediately after PG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requested width of the view surface in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WIDTH=0.0, PGPAP will obtain the larg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available consistent with argume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(input)  : the aspect ratio (height/width)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; e.g., ASPECT=1.0 gives a squa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, ASPECT=0.618 giv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, ASPECT=1.618 gives a vertic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ER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PIXL (IA, IDIM, JDIM, I1, I2, J1, J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A(IDIM,J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ots of solid-filled (tiny) rectangle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. Best performance is achieved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ixel-oriented device and the rectangle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xels on the device. In other cases, pixe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f the array IA defined by indices (I1:I2, J1: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onto world-coordinate rectangle defined by X1, X2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2. This rectangle is divided into (I2 - I1 + 1) * (J2 - J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les. Each of these small rectangles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index specified by the corresponding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evices, the output region is "opaque", i.e., it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 previously drawn in the region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have erase capability, the 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nsparent" and allows previously-drawn graphic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corne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pposit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NTS -- draw one or more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NTS (N, X, Y, SYMBOL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ph Markers. Unlike PGPT, this routine can dra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each point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plot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(input)  : number of values in the SYMBOL array.  If NS &lt;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first NS points are draw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(I) at (X(I), Y(I)) and SYMBOL(1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 of (X(I), Y(I)) where I &gt;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and the dimension of the array SYMBOL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S.  If N is 1, X and Y may be scalars (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If NS is 1, then SYMBOL may be a scala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IN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LY -- fill a polygonal area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LY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area primitive routine: shade the interior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n the current window. 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. If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(the default), the interior of the polygon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Index. If Fill-Area Style is H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polygon is drawn using the current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, line-style, and line-width). Other values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tribute may be allowed in future, e.g., for sh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r hatching. The polygon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pen position is changed to (XPTS(1),YPTS(1))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f N &gt; 1).  If the polygon is not convex,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lie inside the polygon if a straight line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tersects and odd number of the polygon'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polyg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onsists of N straight-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ing points 1 to 2, 2 to 3,... N-1 to N, 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2 (if it is 2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imension of arrays XPTS and Y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 -- draw one or more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Graph Markers (polymarker)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(input)  : code number of the symbol to be draw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. If N is 1, X and Y may be scalars (constants or variabl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E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for drawing text. The text may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with the horizontal, and may be centered or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at a specified position.  Routine PGTEX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to PGPTXT for horizontal strings.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alues of attributes color-index, line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height, and character-font.  Tex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. The string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all the character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X,Y); the positioning of the st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is controlled by argument F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angle, in degrees, that the baseli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horizontal, increasing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.0 is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horizontal justific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JUST = 0.0, the string will b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oint (X,Y); if FJUST = 0.5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, and if FJUST = 1.0, it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. [Other values of FJUST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AH (FS, ANGLE, 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cute angle of the arrow poin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   (output)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ut away from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haracter Font (set by routine PGS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output)   : the current font number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haracter Size attribute (set by routine PG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output) : current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attribute (set by routine PGS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output) : the current color index (in range 0-max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index actually in use, an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lor index last requested by PGSC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ndex is not available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OL (CI1, C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1, C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ange of color indices available on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1    (output) : the min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0 if the device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, or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2    (output) : the max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f the device has no color capabilit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number (e.g., 3, 7, 15,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GB colors associated with a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(input)  :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(output) : red, green and blu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(output)   in the range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S -- Inquire character height in a variety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S(UNITS, XCH, Y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H, 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GPLOT character height in a variety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facilities that are not available via PGQ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QCS if the character height is required in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PG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   (output) : The character height for vertically writ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    (output) : The character height for horizontally writ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B. XCH=YCH if UNITS=1 or UNITS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Fill-Area Style attribute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the current fill-are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NF (ITEM, VALU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ITEM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obtain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environment. Input is a character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and output is a character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codes are accepted (note that the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except for case, but only the first 8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. For items marked *, PGPLOT must be in the OP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quiry to succeed. If the inquiry is unsuccessfu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tem code is not recognized or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a question mark ('?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SION'     - version of PGPLOT soft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E'       - status of PGPLOT ('OPEN' if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en for output, 'CLOSED'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'        - the username associated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W'         - current date and time (e.g., '17-FEB-1986 10:04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ICE'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'  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'      * - device-type of the current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/TYPE'  * - current PGPLOT device and type, in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ceptable as an argument for PG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RDCOPY'  * - is the current device a hardcopy device? (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RMINAL'  * - is the current device the user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? 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URSOR'    * - does the current device have a graphics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(input)  : character string defining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urned; see above for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output) : returns a character-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information, truncated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supplied string or padded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(output): the number of characters returned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ing 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 Style attribute (set by routine PGS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output) : the current line-style attribute 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-Width attribute (set by routine PGSL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output)  : the line-width (in range 1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POS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"pen" position in world C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output)  : world x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output)  : world y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Text Background Color Index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output) : receives the current text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XT (X, Y, ANGLE, FJUST, TEXT, XBOX, Y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BOX(4), YBO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bounding box for a text string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he string as routine PGPTXT does, it returns in 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BOX the coordinates of the corners of a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baseline that just enclos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GLE, FJUST, TEXT (input) : thes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responding arguments in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X, YBOX (output) : arrays of dimension 4;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world coordinates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(XBOX(1), YBOX(1)), ..., (XBOX(4), YBOX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P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view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may be normalized device coordinates, inches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, depending on the value of the input parameter C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SZ -- Find the window defined by the full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SZ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ndow, in a variety of units, defin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view surface (0 -&gt; 1 in normalized devic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    0,1,2,3 for output in normalized device 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hes, mm, or absolute device unit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X2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,Y2    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ar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ECT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instead of PGPOLY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 aligned with the coordinate axes;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need be specified instead of four.  On most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use PGRECT than PGPOLY for drawing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has vertices at (X1,Y1), (X1,Y2), (X2,Y2), and (X1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: the horizont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, Y2 (input) : the vertic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 PGRND (X, 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ind the smallest "round" number larger than 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" number being 1, 2 or 5 times a power of 10.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X) = -PGRND(ABS(X)). eg PGRND(8.7) =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-0.4) = -0.5.  If X is zero,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for choosing  tic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ND         : the "round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number to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output) : a suitable number of subdi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viding the "nice" number: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NGE (X1, X2, XLO, X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XLO,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lotting limits XLO and XHI which encom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X1 to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 : the data range (X1&lt;X2), ie, the min and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HI    (output) : suitable values to use as the extremes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(XLO &lt;= X1, XHI &gt;=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H (FS, ANGLE, 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are treated as 2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cute angle of the arrow point, in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s in the range 20.0 to 90.0 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. Default 4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   (input) 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t away from the back. 0.0 gives a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ge arrow-head; 1.0 gives an open &gt;. Valu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.7 give reasonable results. Default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aves the current PGPLOT attributes in a priv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y can be restored by calling PGUNSA (unsave)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e: character font, character height, color index, fil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line style, line width, pen position, arrow-hea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resenta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GSAVE and PGUNSA should always be paired. Up to 2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may be saved. PGUNSA always retrieves the last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first-in first-out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GU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stores the PGPLOT attributes saved in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. See PG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Font for subsequent text plotting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(default) a simple single-stroke font ("normal"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ich font is in eff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string. The font can be changed (temporarily)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using the escape sequences \fn, \fr, \fi, and \f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input)  : the font number to be used for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size attribute. The size affects all text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drawn later in the program. The default charac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corresponding to a character height about 1/40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.  Changing the character size also scal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k marks drawn by PGBOX and terminals drawn by PGERRX and PG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input)  : new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for subsequent plotting, if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. The default color index is 1, usually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video displays or black on a whit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lots. The color index is an integer in the range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ependent maximum. Color index 0 correspond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lines may be "erased" by overwriting them with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evice permi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color index is not available on the selec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lors to color indic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GSCR (set color representation)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above 15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used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evice (in range 0-max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exceeds the device-dependent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or index 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16-maximum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 On 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e.g. VT125 terminals with monochrome monit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ntensity is computed from the specified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s 0.30*R + 0.59*G + 0.11*B, as in US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TSC encoding.  Note that most devices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ange of colors or monochrome intensit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ailable color is used.  Examples: fo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0; for white, set CR=CG=CB=1.0; for medium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5; for medium yellow, set CR=CG=0.5, CB=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(input)  : red, green, and blue int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   (input)   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N(CI, NAME, 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R. The color representation is defined by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R,G,B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are defined in an external file which is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GSCRN is called. The name of the exter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environment variable (logical name) PGPLOT_RGB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 is used as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environment variable PGPLOT_DIR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rgb.txt" in the directory named by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wise, file "rgb.tx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fail to find a file, an error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ne color, with four blank- or tab-separated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three fields are the R, G, B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in the range 0 (zero intensity) to 25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. The fourth field is the color name.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embedded bla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0   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105 180 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(input)  : the name of the color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lor index. This nam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ile. The 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s not list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epresent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    (output) : returns 0 if the routine was successfu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red (either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be read, or the requested co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fin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l-Area Style attribute for subsequent area-f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LY.  At present only two styles are available: solid (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solid color of the current color-index), and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 outline of polygon only, using current lin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the fill-area style to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LS (CI, CH, CL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H, CL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This routi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, but the color is defined in the Hue-Lightness-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stead of the Red-Green-Blu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IGGRAPH Status Report of the Graphic Standard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Computer Graphics, Vol.13, No.3,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chinery, New York, NY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input)  : hue, in range 0.0 to 36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   (input)  : lightness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    (input)  : saturation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style attribute for subsequent plo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ffects line primitives only; it does not affec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text, or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line styles are available, with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ull line), 2 (dashed), 3 (dot-dash-dot-dash), 4 (do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ash-dot-dot-dot). The default is 1 (normal full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input)  : the line-style code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width attribute. This attribute affects lines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and text. Thick lines are generated by trac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strokes offset in the directio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line width is specified by the number of 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ch must be in the range 1-201. The actual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epends on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input)  : the number of strok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range 1-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TBG -- set text background color 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Background Color Index for subsequent tex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obscure underlying graphics. I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is positive, however, text is opaque: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s filled with the color specified by PGSTB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text characters in the current color index set by PG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index 0 to erase underlying graphic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input)  : the color index to be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text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lt; 0  =&gt; transpa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gt;= 0 =&gt; text will be drawn o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ith color index TB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UBP -- change number of su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UBP (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vides the physical surface of the plotting device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sheet of paper) into NXSUB x NYSUB `subpages'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ub-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ge, not the next physical page. The initi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et in the call to PGBEG. When PGSUB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the next call to PGPAGE to start a new phys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 the manner indicated. No plott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all of PGSUBP and a call of PGPAGE (or PGENV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SUB &gt; 0, PGPLOT uses the sub-pages in row order; if &l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uses them in column ord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SUB=3, NYSUB=2            NXSUB=-3, NYSUB=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2  |  3  |         |  1  |  3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5  |  6  |         |  2  |  4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VP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normalized device coordinates.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run from 0 to 1 in each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.  Usually PGSWIN is called automatically by PG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XOPT*(*), YOPT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and optionally label one or both axes with (DD) HH MM 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s (useful for time or RA - DEC plots).   I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ling is desired, then PGSWIN should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extrema in SECON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s field, you can have at most 3 place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1 ms is the smallest time interval you can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are coped with by fields of 6 characters lo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times with days or hours as big as 999999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might have trouble with labels overwri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large numbers unless you a) use a small time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 a small character size or c) choose your own sparse t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G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 will attempt, when choosing its own ticks,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, but this algorithm is not too clever and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intervals but large absolute ti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 = 200000.0 s and TMAX=200000.1 s will ca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  This is inherent in PGPLOT's use of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voided.  In such cases, you should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's labelling philosphy is that the left-most or botto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contains a full label.  Thereafter, on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labelled.  Negative fields are given a '-'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ields have none.   Axes that have the DD (or H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ield is not used) field on each major tick carry th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  If the axis crosses zero, the zero tick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abel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ling style can cause a little confusion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as long as you know its philosophy, the truth can be div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axis with TMIN=20s, TMAX=-20s.   The label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0m20s      10s      -0h0m0s      10s        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eft field always has a full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ields are unsigned, informs that time i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, not vice versa.   Thi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if you have used the 'F' option, but that is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 can be used in place of PGBOX; it calls PGBOX and on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belling if requested. Other options are passed intact to P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T   :  X-options for PGTBOX.  Same as for PGBO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 for (DD) HH MM SS.S ti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' means don't include the day field so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H MM SS.S rather than DD HH MM SS.S  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umulate beyond 24 if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means superscript numbers with d, h, m, &amp; 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' means superscript numbers with    o, ', &amp; ''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 you should not ask for the DD (day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'Y' above) with option 'D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means write only the last part of the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 tick on the axis.  E.g.,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abel is -17 42 34.4 then write only 3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sub-panels that ab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' means omit leading zeros in numbers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3h 3m 1.2s rather than 03h 03m 01.2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lp save space on X-axes. The day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PGBOX option 'L' (log labels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tion 'Z'  Everything else function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:  Y-options for PGTBOX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K  :  X-axis major tick increment.  0.0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ICK  :  Y-axis major tick increment.  0.0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'Z' option is used then XTICK and/or YTI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:  Number of intervals for minor ticks on X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:  Number of intervals for minor ticks on Y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XOPT and YOPT axis options for PG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EXT (X, 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. The bottom left corner of the first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osition, and the text is writt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interface to the primitive routine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orizontal text, use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raphics display: flush any pending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is routine empties the buffer created by PGB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ter the PGBBUF/PGEBUF counter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en it is essential that the display b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before interaction with the user, for example)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output is being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VECT (A, B, IDIM, JDIM, I1, I2, J1, J2, C, NC,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B(IDIM, JDIM), TR(6), BLANK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vector map of two arrays.  This routine is th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ONB as that array elements that have the "magic value"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BLANK are ignored, making gaps in the vector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 Vectors are displayed as arrows;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can be set with routine PGSAH, and th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is determined by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horizont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vertic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   (input)  : scale factor for vector lengths, if 0.0, 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so that the longest vector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f TR(2)+TR(3) and TR(5)+TR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vector positio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 vector head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vector base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vector centered o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s A or B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PORT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physical device coordinates (inch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E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iewport to be the standard viewpor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full area of the view surface (or sub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margin of 4 character heights all round for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depends on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EDG -- Annotate a gray-scal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EDG(SIDE, DISP, WIDTH, FG, BG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*) SIDE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WIDTH, FG,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 annotated grey-scale wedge parallel to a given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The first character must be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', 'L', 'T', or 'R' signifying the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, or Right edg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wedg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of the viewport, measured out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in units of the character height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 to write inside the view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total width of the wedge including a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"foreground"). Use the values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sent to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 : Optional units label. If no lab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INDOW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NAD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, and simultaneously adjust the viewpor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coordinate scales are equal in x and y. The new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hat can fit within the previously se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requ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(note Y2 may be less than Y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