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9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Ic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fontdest *\paramname{font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h}, int \paramname{pos}, void (*fn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, enum 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fontdest *\paramname{fon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, int \paramname{pos}, void (*fn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, enum 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View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view *\paramname{view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void (*fn)(\paramname{)}, long \paramname{rock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 *\bold{palette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hild}, enum palette_location 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Deselect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Destroy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FinalizeObject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Full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AutoSelect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Child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Location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Rock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palette_}Hit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lett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lected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lect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tAutoSelect }\fixedindent{(\paramname{ite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tChild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tLocation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palette_location 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tRock }\fixedindent{(\paramname{ite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Want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96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