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 Message}}\indexi{Frame messag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message is a subclass of message handler, and inherits all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parent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framemessage provides a creation procedure and a companio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Additionally, it overrides the follow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isplay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Fo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ForString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Choice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rame message} \indexi{ \italic{framemessag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message *framemessage_Create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 *fr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framemessage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rame message for a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ompanion frame mess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message_SetCompan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message_SetCompanion(frmsg,compa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message *fr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compan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Sets a companion for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7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