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04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Key State}\indexi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keymaps and keystates, please refer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ddAf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*\paramname{keystate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ddBefor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*\paramname{keystate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state_ApplyKeyValues \bold{keystate_}Apply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keystate *\paramname{keystate}, char \paramname{ke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*\paramname{ppe}, long *\paramname{rockP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*\paramname{p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Cre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object}, 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Deallocat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state_DoProcValues \bold{keystate_}Do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keystate *\paramname{keystate}, struct proctable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e}, long \paramname{rock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FreeChain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keystate_}GetObjec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GetOverrid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*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Rese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SetObjec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struct basicobject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SetOverrid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key states and establishing preceden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state information for a key 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Create(object, key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keymap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keymap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a new \italic{keystate} for the key map, \italic{keymap,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keymap_Create} returns a pointer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\italic{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view named \italic{x }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key maps,  then in the \italic{x_Init} procedure for the 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\italic{x_keymap_pointer = keymap_create ()} for each key map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needs.  Then, you should call \italic{keymap_insertproc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insertmap} as needed to bind procedures and sub-key m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ntries in the key map.  Finally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Create} to create and initialize a key state for the ro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and store the key state with your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iving precedence to the view} \indexi{ \italic{keystate_AddBefo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AddBefore(childkeystate, parent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child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parent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ddBefore} 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ate \italic{childkeystate} and gives it precedence over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combined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defined a key map for your view, but want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be able to override it with its own key map, then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AddBefore} to indicate the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iving a key state secondary preceden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AddAf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AddAfter(childkeystate, parent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child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parent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ddAfter}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keystate}precedence right after th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A pointer to the new combined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a key map defined for your view, and want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have secondary preference right after a certain parent view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 \italic{keystate_AddAfter} to indicate that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key state chain}\indexi{Key stat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tting the key state chain} \indexi{ \italic{keystate_Res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Resetting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Reset(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Reset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State} on \italic{keystate}, re-initializing the entir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and clearing out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re is a key state chain that has had some change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you want to set it back to its original state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Re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stroying the key state chain} \indexi{ \italic{keystate_FreeCha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Freeing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FreeChain(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FreeChain} 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on each key state object but not on the key state itself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lthough each object in the key state will be destroyed, th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remains as an empty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lear out a key state chain, but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reate a key state later, you can call \italic{keystate_FreeChain} to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key stat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nd apply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Finding a procedure in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ApplyKey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Find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num keystate_ApplyKeyValues keystate_ApplyKey(keystate,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, rockP, p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*p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ock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*p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pplyKey}  find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or key map) and applies it to an object unless an earlier ke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recedence.  If the procedure is found, it returns that procedur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it calls for a Reset.  It does not, however, execute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it is used to modify the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would typically no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irectly, since it is usually called through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\italic{keystate_ApplyKey} is typically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DoProc} below, however, it can be used alone 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cribekey} procedure which would return a list of all the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bound to them, but does not execute any of the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procedure to an object in the key state cha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DoProc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Apply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num keystate_DoProcValues keystate_DoProc(keystate, pe, r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DoProc}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pe} in a procedure table entry to \italic{object}, o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correct type as found in the key stat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would typically no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irectly since it is usually 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object fiel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object field for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Set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bject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SetObject(keystate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SetObjec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eld type for a key state by looking for a match i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If there is no initial match, SetObject tries other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able until it does find a match or runs out of entries to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no match in the entire table, the procedure will return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object field for a key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Object(keystate)} \indexi{ \italic{keystate_Get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bject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\italic{keystate_GetObject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hat gets the object field for a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n objec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n override in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SetOverr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SetOverride(keystate, 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SetOverride} se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on a key state. Once the override has taken place, the norm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One way to accomplish a "Press any key" procedure in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set an override on the normal key state until a key is 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function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override} \indexi{ \italic{keystate_GetOverr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GetOverride(keystate, 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(*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GetOverrid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function for a  key state if an override has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keystate_ApplyKey} should call \italic{keystate_GetOverride}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override funct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044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