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805228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13462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944991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875735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