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215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149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162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456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