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40164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23389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05026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08743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