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096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86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351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83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