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97965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91279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50094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04947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