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require presenting the data for many scan lin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/LaserJet drivers (gdevdjet.c) are good model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take a single scan line at a time bu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For color printers, the DeskJet 500 C driver (gdevcdj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or want to do something like add new settable attributes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and resolution), you probably do need at lea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est of this document.  It might be a good idea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in 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in gsdevice.c.  (Note that this de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llow procedure defaul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cing "device" in gstdev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"device" in gxclist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and clipping "devices"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memory" devices in gdevmem.h and gdevmem*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ro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(in gsdevice.c).  Note that if all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ng optional procedures, you do NOT have to modify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ther than the ones specifically listed above;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h, which is included in gx.h, which is included in gdevprn.h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 that Ghostscript can clean up all allocated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zeof the structure; for byte arrays, num_element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lement_siz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p_item (defined in gsprop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lement of a property list, which is us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in a device.  See the comments in gsprops.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et_props and put_props procedures bel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"opens" and "closes" drivers explicitly; a driv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utput operations will be done through it whil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eeps track of whether a given driver is open, s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pened when it is already open, or closed when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driver procedures that may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;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starting with scan line y.  If the bi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(e.g., from a printer), return -1; otherwise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The contents of the bits beyond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scan line (as defined by the device widt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tual_data is not NULL, get_bits may either copy the bits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*actual_data = str, or it may leave the bit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point to them in *actual_data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guaranteed to start on a 32-bit boundary and to be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32 bits; also in this case, the bits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ll be there 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ropertie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oolean, float, string, array of 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 are somewhat complex.  If your device has propert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default implementation of get_props and put_p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evice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rops)(P2(gx_device *dev, gs_prop_item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ll the properties of the device into the property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Return the number of properties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ge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ist is NULL, just return the number of properti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lements in all array-valued properties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 operator finds out how much storage to al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rops)(P3(gx_device *dev, gs_prop_item *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operties of the device from the property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everything was OK,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error_undefined/typecheck/rangecheck/limitcheck) if some prop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ype or out-of-range value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device properties may require closing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it.  If this is the case, the put_props procedure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vice; a higher-level routine (gs_putdeviceprops) will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