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5:44:4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2696107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