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7:40:40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042128026"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