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23558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186432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663565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