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79349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09245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39188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72430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19774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