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6165653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8019532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102261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157696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539662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5586465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5265130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3164797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215853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6259442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9150199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4848151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0750005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3866096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1427113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5383523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4891722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2946409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4675529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5777118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0717485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2845715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