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68349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14695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28921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64482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5649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8228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