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687658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86582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59223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33651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24013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22980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500295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