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639597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376418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8188242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909849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109723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713021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83406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6307614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731421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7638115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336049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600916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6707304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894382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463458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329715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481685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838855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63034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21722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401672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899703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755146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2921614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3455069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