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04068413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77063739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