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49379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4937919"/>
            <w:bookmarkStart w:id="1" w:name="__Fieldmark__0_39649379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