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397439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397439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39743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39743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39743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39743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39743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39743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39743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