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84251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8425159"/>
      <w:bookmarkStart w:id="1" w:name="__Fieldmark__0_40684251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