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02789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02789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02789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02789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02789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02789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0278900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02789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02789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027890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02789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02789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027890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027890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02789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027890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027890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027890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027890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027890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027890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027890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027890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02789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02789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02789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02789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02789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02789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02789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02789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02789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02789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027890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027890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02789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027890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027890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027890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