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5179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5179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5179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5179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5179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5179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517999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5179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5179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517999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5179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5179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5179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51799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5179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51799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51799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51799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51799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51799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51799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51799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51799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5179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5179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5179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5179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5179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5179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5179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5179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5179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5179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517999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517999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5179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5179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517999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517999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