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75185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7518575"/>
      <w:bookmarkStart w:id="1" w:name="__Fieldmark__0_35375185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