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377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02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9531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1573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