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1235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043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2533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999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