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10397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65530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0847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98179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