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109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687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1769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2092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