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6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3985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7864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4384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