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RL SCANN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give the minimal documentation. Writing to humans isn't qu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is a URL scanner that will process a list of URL's, notifying you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has been updated since the last scan. A real nice way to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avorite URL, without the need of actually visit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! Stick the files into a directory that you want to run it from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and tear off a copy of the program template and create a 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Double click on the object and it's running. US will defaul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page for it's first run (no URL list yet). Drag the mouse ov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read the tips provided. Then... USE I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bugs I should be aware o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! But not with my program! &lt;G&gt; Actually, not all URL'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knows when a URL has been updated by asking the server fo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your desired URL and comparing it to the list that it keep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are the same for the header and what's in the list then US decl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CHANGE". However, if the dates are different or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s run, then US will declare, "CHANG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some servers update the headers on a second-by-second, thus 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show "CHANGED" when in fact nothing has been updated. Sorry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x for this at present. Also, some servers refuse to give comple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you'll get a "SERVER CONNECTED, BUT NO HEADER" respons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re is nothing I can do for you. Try altering the URL just a t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dding a "/" to the end of the URL will sometimes allow U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ader to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ose REAL NASTY URL's that will cause the TCPIP stack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the a couple of times on two different URL's and it's a puzz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changes to the US code is possible (not my fault really) and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run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3.0 or greater, REXX, RXSOCK, TCP/IP and an active connection to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IMPORT.CM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PORT.CMD is a rexx script that will read the NetScape BOOKMARK.HT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S compatible URL.LST file. This way, US can be up and sca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URL's in no time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copy the BOOKMARK.HTM file in your NetScap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run US from and then run BIMPORT.CMD. Once ru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URL.LST file in that directory. Now, from the desktop, ju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US object and US will now be using your URL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MY COPY OF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question. Mail me $5.00 (US) and I'll send you a registered cop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MC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uthbe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aminson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 mcbrides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