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eEntry 3.0 Leame!                                               Nivel :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TAS GENE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INCIPALES MEJORAS EN FASE DE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NIVELES DE OS/2 PROB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STALACION RAP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OTAS IMPORTANTES PARA APLICAR MANTEN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ISTA DE CAMBIOS, CORRECCIONES Y MEJ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OTAS GENE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venido a SecureEntry 3.0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cureEntry es nuevo para vd, por favor sirvase l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nidamente, adems de este archivo, el documento 'SEINST.INF'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 en este mismo primer diskette de instalacin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r la aplicacin, asegurndose de que cumple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requisitos de hardware 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ualquier caso, lea tambin el captulo 'Mantenimien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beta y empaquetado', para resolver cualquier duda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erechos de uso de est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Antes de leerlo, deber desempaquetarlo teclean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32 SEINST.IN@ vadedes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ueg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vadedestino\SEINST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INCIPALES MEJORAS EN FASE DE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onente 'lista de tareas'          (nivel 130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porte de controlador de dominio     (nivel 132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onente 'escritorio personal'      (nivel 137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tilidad de control de tamao de      (nivel 137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onente 'combinaciones de acceso   (nivel 148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id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or de treelock                    (nivel 149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tilidad de traduccin de floppys     (nivel 156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onente 'objetos con activador'    (nivel 165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rolador de dispositivo EDYCAD     (nivel 181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onente 'definicin de warpcenters (nivel 182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ulador del SES                      (nivel 184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resco dinmico y archivador de UCM (nivel 185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rramientas EDYPHOTO para soporte    (nivel 191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determinacin de probl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porte entornos multiprocesador (SMP)(nivel 193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existencia con otros clientes SES   (nivel 205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ulador de RACF (para UCM)           (nivel 205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onente 'aplicaciones pblicas'    (nivel 205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porte de WorkSpace on Demand (WSOD) (nivel 207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porte para Warp Servidor e-Business (nivel 225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ro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: Lea mas abajo e instale el fix requer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de desear utilizar el compon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lock en este en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onente de auditora de procesos   (nivel 225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evo soporte de UCM (host) bajo OS/2 (nivel 231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erde que este cdigo se distribu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rgimen de evaluacin, y qu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tarse por separado para poder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do en entornos de produc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bloqueando la expiracin del mis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 y como se explica en la gu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cin de U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evo examinador de archivos de       (nivel 238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tualizacin incremental de          (nivel 241) (test finaliz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icinas U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resin de perfiles UCM            (nivel 2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e que antes de activar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stica (va la herrami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dministracin de usuari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os), TODAS las mquinas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icinas debern estar a n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Entry 242 o superior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ocer correctamente la baja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iles comprim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ualmente el nivel de cdigo UCM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rido para soportar compre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iles es el 54, de la versin 4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onente Lotus Notes                (nivel 2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erde que el editor para perfiles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requiere soporte Java instalado,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va1 + SWING, o Java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I Java                              (nivel 2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ncionalidad de generacin de        (nivel 2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tickets para RA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IVELES DE OS/2 PROB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a de compatibilidad para saber que niveles d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 soportados por cada nivel de Secure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mn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Entry requer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26  (Nivel 1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29  (Nivel 1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0  (Nivel 17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1  (Nivel 1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2  (Nivel 1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3  (Nivel 1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4  (Nivel 1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5  (Nivel 1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6  (Nivel 1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7  (Nivel 2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8  (Nivel 210) Ojo! El SES no funciona correctamente en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9              niveles. Use el emulador de SES o un nivel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, o haga lo siguie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je el nivel de SESDD32.SYS a FP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e el SESDD32.SYS corregid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 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service.boulder.ibm.com/ps/products/os2/fixes/v3.0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erde copiar el mdulo en x:\OS2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N x:\OS2\BOOT\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40  (Nivel 215) Ojo! Lea el comentario (***) sobre la insta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FP10 de MERLIN y como evitar el fal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DD32.SYS al instalar, ya que es a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P40 de WARP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41  (Nivel 2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42  (Nivel 2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43  (Nivel 2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(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3   Nota : Si vd. quiere usar FP3, necesita el m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2KRNL que se encuentra 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service.boulder.ibm.com/ps/products/os2/fixes/v4warp/english-us/fp3krn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6   (Nivel 1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7   (Nivel 2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8   (Nivel 2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9   (Nivel 210) Ojo! El SES no funciona correctamente en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es. Use el emulador de SES o un nivel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, o baje el nivel de SESDD32.SYS a FP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erde copiar el mdulo en x:\OS2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N x:\OS2\BOOT\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10  (Nivel 216) (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e que este nivel funciona corr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SecureEntry, pero se puede produc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en SESDD32.SYS al actualizar con FP10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quina con SecureEntry instalado y que uti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 al rearrancarla. Es un problem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dor de actualizaciones OS/2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tarlo, ejecute lo siguiente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r el nivel OS/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corte aqu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This program defers updating of sesdd32.sys to the second part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of the fixpack installation by keeping it opened. Only necessary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when applying FP10-WARP4 or FP40-WARP3 on a machine with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an older fixpack and the line : BASEDEV=SESDD32.SYS in config.sy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@Echo o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 upper value VALUE("PATH",,"OS2ENVIRONMENT") with ":\OS2\SYSTEM"-1 bootdrive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stream(bootdrive':\os2\sesdd32.sys','c','open rea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stream(bootdrive':\os2\boot\sesdd32.sys','c','open rea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'Ahora proceda a actualizar OS/2.........................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'Presione una tecla cuando haya instalado la actualizacin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au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stream(bootdrive':\os2\sesdd32.sys','c','clos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stream(bootdrive':\os2\boot\sesdd32.sys','c','clos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corte aqu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11  (Nivel 2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12  (Nivel 2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13  (Nivel 2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14  (Nivel 24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15  (Nivel 2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DD fixpack XR_d001 (Nivel 219) Sobre plataforma soport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DD fixpack XR_d002 (Nivel 245) Sobre plataforma soport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: Si vd. utiliza este nivel de fix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os controladores de disposi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, y solamente si SecureEntry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do con soporte de SES real, ento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. precisar aplicar adicion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de fixes sesdd0926.zip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sys que encontrar 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testcase.boulder.ibm.com/ps/fromibm/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fin de evitar traps en tiem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rvidor WARP para e-Business   Ojo : Instale SecureEntry SIN sopo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lock, o bien asegurese de tene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 para los incidentes OS/2 PJ26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dos. (bsicamente se t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a actualizacin al mdulo OS2KRN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SeB - FP01      (Nivel 238)    Si vd. planea instalar SecureEntry/2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volumen JFS, entonces deber 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r el fix JFS0512.ZIP, que ha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(interno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service.boulder.ibm.com/ps/products/os2/fixes/v4.5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(externo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software.ibm.com/ps/products/os2/fixes/v4.5war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Seb - FP02      (Nivel 2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STALACION RAP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jo : Recuerde leer el manual de administracin SecureEntry antes de proce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 y como se indica en el inicio de est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ENCIA : Nos han sido reportadas incompatibilidades entre SecureEntry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os programas Object Desktop y XFolder. Dada la natural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mbos, no podemos garantizar la coexistencia de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os con SecureEntry. Por lo tanto, sirvase desinstala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proceder con la instalacin Secure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Vd. est utilizando OS/2 WAR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Si vd. no desea utilizar los servicios de seguridad SES del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ya al paso b) e instale SecureEntry con el emulador 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d. va a utilizar los servicios de seguridad SES del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rese de tener estos instalados antes de proceder. En WARP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servicios se instalan aparte del sistema operativo. Uti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SECURITY.BBS que se encuentra 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service.boulder.ibm.com/ps/products/os2/warp.update.kit/warp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y desde una lnea de comandos (suponien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se halle en d:\, ejec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2  d:\security.bbs  d: 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crear el directorio d:\secpack, desde donde puede arranc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de instalacin 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Para iniciar la instalacin del SES, teclee lo siguie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sec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hora, sin necesidad de rearrancar la mquina, instale (tanto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uviese ya instalado como si acaba de instalar SES) el fixpack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do (sugerimos los niveles FP26, FP32 o superi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que la mquina si acaba de instalar SES o un fixpack d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Vd. est utilizando WARP 4 (Merlin) o el servidor warp para e-business (Auro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Utilice la facilidad de instalacin selectiva del sistema oper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los servicios de seguridad SES del OS/2 (solo requer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iensa utilizar SecureEntry para que haga uso de estos servic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plique (opcionalmente) el nivel de mantenimiento deseado d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rocedimiento c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Desempaquete los archivos de SecureEntry en un directorio, a eleg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d:\sentry, teclean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Sxxxxxx1.ZIP d:\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Sxxxxxx2.ZIP d:\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Sxxxxxx3.ZIP d:\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Sxxxxxx4.ZIP d:\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Sxxxxxx5.ZIP d:\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Ej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sentry\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iciar la instalacin de Secure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que la mquina, y para conectarse, utili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: EDYADMIN   Password : PASSWORD  en instalaciones monop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: IDUSUAR    Password : CONTRASE  en instalaciones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abra la carpeta SecureEntry, espere a que se creen los obje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no estuviesen creados ya), y lea la gua de administ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NOTAS IMPORTANTES PARA APLICAR MANTEN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una descripcin completa de los cambios, mejoras y corre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as en este nivel del cdigo, lea la lista que se incluy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rte final de este archivo. Para mas informacin sobr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as introducidas, lea el captulo NOVEDADES!! en las gu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cin en-lnea de l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i vd. utiliza UCM, y da servicio a una mquina con n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rior al 250, deb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a1: A partir del nivel SecureEntry 242, el nivel mnimo de 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rido para la estacin administradora de UCM es 5.0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, verifique que cumple este requerimiento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a2: Si est usted instalando por primera vez UCM en este entor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no actualizando la estacin administradora desde un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, por favor siga los pasos descritos en la gu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cin SecureEntry : Configuracin de la es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dora de U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estacin administradora de U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Efectuar una revinculacin (rebind) de las aplicaciones U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a las indicaciones del punto (6) mas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Ejecutar EDYKWD.CMD para aadir al diccionario de datos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cripcin de los componentes nuevos SecureEntry (si su n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fuera inferior al 209). Encontrar di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la va de acceso SecureEntry, directorio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erde aadir tambin la descripcin de cualquier compon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do (de usuario) que vd. haya definido utilizando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como ejemp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Ejecute el proceso INSTSUB para aadir las palabras c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s soportadas  por SecureEntry a su repositorio cent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r el programe en la va de acceso Secure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e la librera host y ejecute la tarea JCL apropiad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 las nuevas tablas y datos a la base de datos U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i vd. instala sobre un nivel inferior al 176, y dispone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de mensajes EDYERROR.MSG personalizado (no el est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inistrado con SecureEntry), deber migrar dicho archivo de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ando como base el de el nivel actual. Fjese que algunos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posicin 680 han sido movidos a la 880. Aunque no es n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tica el cambiar los cdigos de mensajes, esta es la exce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nfirma la regla. Es importante que respete la nueva num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Igualmente, si vd. instala nuevas mquinas en entornos o domin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se han utilizado niveles SecureEntry inferiores al 176,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ipcin de diskettes segn el algoritmo dependient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cin, deber modificar el nuevo defecto de insta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variable de entorn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GM_OVER_MK=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GM_OVER_MK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vd. aadir esta sentencia al archivo CONFIG.ADD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r el mantenimiento para automatizar el 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Si vd. aplica mantenimiento a mquinas con nivel inferior al 15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utiliza un archivo de exits de usuario personalizado EDYCUST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 migrar el contenido personal de dicho archivo utilizand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 el que se proporciona en el directorio API\SOURCES\EDYC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s en ese nivel no hubo mas remedio, para corregir ciertos err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romper la compatibilidad en el protocolo de llamada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imiento, por lo que si utilizase el antiguo, podra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s. Una vez migrado, puede vd. automatizar su insta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ndolo al directorio EXEC de su diskette/directorio de instal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Si vd. aplica mantenimiento a mquinas con niveles comprendidos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107 y el 135, y utiliza la encripcin de diskettes, lea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todo, la encripcin con diskettes 'dependient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cin', no lo era tanto, por un error. Por lo tanto, lo h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ombrado como 'algoritmo mejorado', y aadido un algorit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pendiente de la institucin' real. De vd. dep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r todos sus diskettes encriptados al nuevo algorit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tilizando la herramienta traductora de diskettes), o seguir u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viejo algoritmo (para lo cual no deber hacer na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Si vd. usa UCM, y est aplicando servicio a mquinas con n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rior al 11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s cambiado la estructura de los paquetes DB2 para permi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 flexibilidad a la hora de definir permisos de acceso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de datos UCM, dependiendo del usuario. Este cambi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documentado en el manual en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este cambio, en primer lugar ponga a nivel la mqu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plique el nivel al que corresponde el presente archivo). Des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arte los paquetes anteriores, entrando los siguiente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una ventana de comandos en la estacin administradora UC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 CONNECT TO dbalias USER userid USING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 DROP PACKAGE ucmsqid.EDYUCM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 DROP PACKAGE ucmsqid.EDYUC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 CONNECT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revincule los nuevos paquetes. Desde la va de acceso Secure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INST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 CONNECT TO dbalias USER userid USING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 BIND @EDYUCM.LST QUALIFIER ucmsq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 CONNECT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solamente queda permitir el acceso a los usuarios dese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favor, lea la documentacin sobre el comando EDYUCM para ob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 informacin acerca de este ltimo 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Si vd. est migrando desde niveles SecureEntry inferiores al 9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nces deber redefinir sus asignaciones de logon de grupo, en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que tuviera alguna, ya que el modo de almacenarlas por Secure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cambiado debido a problemas irresolubles bajo el anterior esqu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erde dar acceso 'RWA' a los grupos SecureEntry al recurso SGM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obtendra el err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rror 53: OS Error 65 opening file \\servername\SGMSHELL\EDYREGDB.VL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us usuarios se conectasen. Puede utilizar el proceso SGMFIX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irectorio SecureEntry\INSTALL para hace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LISTA DE CAMBIOS, CORRECCIONES Y MEJ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a la naturaleza tcnica de la informacin que sigue, esta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uentra traducida al castellano. Para obtener una descripcin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joras principales introducidas, consulte el captulo 'NOVEDADES'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es en lnea de SecureEntry y U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: Major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: Minor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: Major bypass to other product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: Minor bypass to other product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: Minor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: Major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 version (Build 72, 2/Oct/96)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First code drop fully tested for Lan and standalone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1st fixpack (Build 90, 23/Oct/96)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veral fixes for UCM, includ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YUCDIS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nect and disconnect from DB2 now left responsability of the admi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performance managing 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neral porpose UCMADM.CM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'Too many opened files' problem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Lockup and moving icon now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ccelerator keys supressed from hidden buttons in EDYSNA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 bit faster profiles 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ERASE new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installation tools folder to workb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wrong message for user account expired and connection deni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UCM/La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wo new pages to EDYSES component allowing for customizing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pplications to show at shutdown and logoff, plus a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ynchronized startup and logon panels so that no longer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appear between both, plus icons started in the EDYSTA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e hidden behind the startup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associations added for default profiles to activate the editors/te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RxUcm_GetUser Rexx api to obtain logged on useri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blem where launchpad object gave 'cannot delete ...' at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sktop was with setup_default delete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Docummented the REXX API and better how to add your own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entry protection against Sentry. I.e, if you log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user (no admin), you will not be able to use the Secure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. Only from user exits or superus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blem in the shutdown/logoff in progress dialogs taking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to appear and wast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hutdown problems for complex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for eXecute only flag in the treelock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blem where background bitmap was not showing at lock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sometimes. This fix could improve strang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'Do you want to save changes?' dialog in the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 tool if you forgot to press the chang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ignature checkbox in the interactive admin.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put component profiles without touch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for UCM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direct edition problems for desktop restrictions profil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in the binary to text and text to binary compilers, 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in NLS versions (Spanish), where desktop folder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in installation utility which did not notice when you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environment unless an entry field w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eelock audit log management fixed handling of files ending with 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1A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ich caused 'password expired' to be repor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valid password' in standalone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ich caused the ses editor not to save prope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up timeo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ich could cause a hung in logoff/shutdown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ich could cause abends in administration tools wh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opened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UCM logoff procedure so that not changed compone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interactive administration tool so that components edit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anged are not upload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CLINI. A OS2.INI maintenanc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ynchronized lockup and logon panels so that they remain always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 focus. (i.e, minimized CM icons will no longer be s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en working with UCM where regular users (no admins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components to upload at logoff would receive OS error 65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YREGDB.VLB file. This was because the default access privilege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GMSHELL directory were 'RW' , where for properly logoff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o be 'RWA'. See note 5) at the beginning of this docu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ing the fix to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Improved UCM administration performance, plus fixing err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 with certain levels of DB2/Host not retrieving UCM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order, which caused several repeated components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dministration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ability to show date and time in the logon and lockup pan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use of the SES behavi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ability to select a timeout for the screen sav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use of the SES behavi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support for Lan server environments logon assignements to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ability to define alias and home directories without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names, which will be resolved by the administration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ias/home dir creat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2nd Fixpack (Build 100, 27/Nov/96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ecure startup, broken in build 90 (no slider/log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when applying home directories, access is give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function : Now password expiration is supported by administration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Launchpad being edited now appears in foreground and whit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easily distinguished from the owner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dyutil feature to prefill logon params (NEXTLOG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CLOSE now only kills processes accordingly with running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bug in admin tools which caused RXUCM dll trap in get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aunchpad component which was allowing users to drop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a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guest_logon which was not initializing the launchpad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wildcards support for EDYSWL2, plus processing of *all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tasklist entries instead of only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LS support for Lan Server agent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treelock component that was trapping if the specified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end in a 0d0a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ogon panel that was disappearing in some cases without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xtra tolerance for emergency logon when comms we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ogon trap if error received was longer than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nvironment variables for setting up the path to the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dyadmin.log and edysla.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cessing of edystart.cmd not completing in fast machine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mplicit restrictions of treelock premature 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bug in administration tools that where losing LAN_DAT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ies after an update when working with UCM. i.e, you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property such as connection valid, then a Lan serve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script path and up on returning, connection valid wa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its default value 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trap in LS agent if homedir was blank for a give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SNADM added option 'show warnings', also stripp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elds that began/ended with blanks when working with U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date formatting to follow country specs in logon/unlock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'could not set attributes' error if multiple logon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3rd Fixpack (Build 107, 24/Dec/96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force a consolidation to UCM if user was half defined in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error reporting in Lan server when resource not ready (now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xtUnlock new EDYUTIL functionality, plus added unlock user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timing dependant trap after installation/service in some i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eelock implicit restrictions were not allowing SecureEntry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tarted by regula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desktop resrictions that were wrongly applied to non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also if the NOWHERE directory was wrongly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desktop restrictions new environment variables to al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handling of non-desktop objects and for spooler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aunchpad error induced in previous fix (SELP object c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 if it contained 0 drawer obj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Fixed error not being able to start with OS/2 Fixpack 26. Now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mmended OS/2 fixpack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Date/Time in the logon/unlock dialogs now follows the WorkPlac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Reordered the pmshell loading so that the second PMSHELL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er (as with previous to 90 fixpacks), for performance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tection of unlock/logon/screensaver windows against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popping up their ow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ccelerated the screen saver icon speed x4, so that more visibl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ch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ere new components could not be added i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definition line did not end in CR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ere workplace shell was not starting in some i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ere unlock was using the old password if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accelerator keys in users and groups interactive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floppy 'institution dependant' encrip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dialogs appearing behind logon/unlock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Reduced fileckering of moving icon in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Leave the background bitmap in logoff/shutdown from logon or u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s so that the desktop behind can not b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blem of icons wrongly appearing if 'save desktop settings'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ecked in the desktop settings popup menu, due to reentranc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s style setting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happening when reading EDYSES.INI that had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ew options for managing desktop and folders object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ere a CPU intensive task was stopping or delaying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the unlock/logon/logoff procedures. (i.e, DOS BOX ta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ere NLS messages were not displaying correct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/shutdown from the unlock/logon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4th Fixpack (Build 111, 24/Jan/97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REXX user exits processing performance dra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user exits for shutdown and logoff from unlock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for global variables within REXX user exi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Took out restriction of userids beginning with non numer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creen saver not sending first key correctly to underlying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E3270 command to control CM/2 emulator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RC=4610 problem with edysw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GM_INI_LOGPATH for placing the EDYLKINI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EDYSRV consolidat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hadows of old (pre-installation) launchpad and SENTRY.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into the Workbench servic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Filter leading and trailing spaces at logon time for US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WINE (Windows behavior editor). Several mino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the online docummentation. Added UCM onlin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security for handling of logoff and shutdow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panels. Now SecureEntry does its job to close 'in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ere launchpad editor was not prompting for sav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object had been deleted from the editing launch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a bit more the 'smoothing' of the moving bitmap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hole during protected startup in which ctrl-esc was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ESE (SES editor). Several minor problems plus a trap during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hadows within the service folder for several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'C' API components for custom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behavior of User exit after logon. Now this user exi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ithin a GUEST logon, plus receives the signed on user I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Note that call convention compatibility is NOT brok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user exi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util SIGNAL function for event posting to user exit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background bitmap not closing in guest logons. This erro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d at abot driver build level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Max. Unlock attempts capability in the SES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ability to leave confirmation-type dialogs with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entences remarked with a beginning ':' not recogniz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ting the startup.cm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Attempt force password if Lan_server_fail error at signon to by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requester error in some cases returning 'Invalid access'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'Password too recently us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nvironment variable SGM_WPS_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user exit before inminent logoff was done AFTER killing l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. Now it is done BEFORE the kill operation. This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terminating in an orderly way the user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use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the desktop refresh init logic that could cause th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profile not to be refreshed correctly after the firs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WP code for a strange error which caused the user launch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appear if one of the referenced objects had been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5th Fixpack (Build 119, 26/Feb/97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ES editor giving invalid call to routine when saving a pro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bitmap fields just blank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Implemented a workaround for Lan server returning invalid access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instead of invali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robustness of UCM now requesting for consolidation in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where integrity of information is jeopard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logon performance for UCM based environments a lot, ju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cing a netbios add name every time we want to talk to EDY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urther improve it, users are encouraged to tune the NETBIOS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TBIOSRETRIES of their PROTOCOL.INI in accordance to thei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treelock which was overwriting unowned memory when using too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 files. (19 bytes or 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installation checking for required FixPack level wa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EDYSES activation so that you can dynamically now fully te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s without the need to logoff/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tart was looking for EDYSTART.CMD in drive C: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drive was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Nextunlock parameters that were not being cleared at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ew environment variable SGM_ALLOW_CAD and corresponding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UCM binding structure and added commands to improve granu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ranting UCM administratio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FLOPP.INI assigned to nouser by default not having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s proper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Stripped from this readme file any reference to beta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secure startup so that workstation startup dialog is not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edystart.cmd (more logical behav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logon dialog logic so that minimum password length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user exit before logon only if returned continue normal logon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for providing a guest user exit without the requir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assword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nlock dialog was not being properly hidden if the validation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inhibited through EDYUTIL NEXTUN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logoff session processes termination by killing the de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AFTER the foreground ones. Seems like saving some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erminating ill behav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Changed screen saver not to process the moving icon if wa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 active in the SES profile. This fixes some performanc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rge bitmaps were configured as moving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ord proof passed to .INF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ogon trap for standalone configurations using RACF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an Server agent not creating printer access control bloc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, we were trying to create access control blocks for \PRINTER\*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\PRINT\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WL2 not treating wildcards as other modules ('*' is 0 or more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s assuming 1 or more chars). Also now pattern matching 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ave desktop positions for folders were not saving view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an Server agent. Could not clear a logon assignment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windows behavior DLL for giving traps in certain conditions. i.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an empty profile was left in the NOUS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a certain profile was in the NOUS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so fixed an error which could cause unpredictable dis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comparations case insensitive so i.e, *os/2 window* matches an OS/2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eamlined the code and dat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Workplace objects handl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times scrollbars of opened windows did not behav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manage peer services objects could lead to a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hadows managing in som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confirmation dialog in resource assignement window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administration tool if data had been chan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leav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reventive fix for a possible error in EDYSLA due to acces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free'd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BGINI was giving trap when invoked withou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launchpad code for gaining in activation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security profiles activation done all now in multi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ain some performance in signon/sig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LNREF.EXE which was returning rc=1 even if successful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windows behavior edi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ending if attempting to save over a read-only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 visualizing menu strings containing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trap in RXUCM when updating some user data against a UCM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possibility of filtering by process title within the 'proces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' list in the SES behavior profile, enclosing the title in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so the 'double click' feature within the logoff current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in order to see the process names of the processes to be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aunchpad handling of net printer objects which were t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ID when the lan requester does not assign an object 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ome customization tools under new folder in workb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documentation about service.cmd parameters and bat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command, for automated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desktop restrictions profile edi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als now with three state checkboxes which better accomodate t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of the switches, i.e 'leave style like tha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orce yes' and 'force no'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you can double click on any element of the list to edi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ist of restricted objects is now updated dynamicall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re need for the 'REFRESH'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'create shadow' page to choose under which circunstan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of the object being edited can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 direct editing of default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 direct editing of printjobs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 direct editing of non-desktop objects default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online help for several workbench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orkstation startup window title added to EDYERROR.TXT for NLS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association with desktop restrictions editor for new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nabled installation process for N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documentation for inhibiting Alt-F1 sequence in the online 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unlock panel. If two times &lt;Enter&gt; key was pressed quick (o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ver the OK button) after typing an invalid passwor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dialog was disapp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GM_PM_WAIT_B4_KILL environment variable for better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KILL.NOT configuration file for providing a workar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tdown problems caused by system daemons which trap when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6th Fixpack (Build 128, 04/Apr/97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trange characters appearing after title in secur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WL2 breaked loop processing in previous fixpa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listing tab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boot protection not working correctly for more than on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Workaround in desktop restrictions for dedlock problem reported to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used WPS to hang at initialization som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Took out cmlib programs from EDYKILL.NOT, so that comms manag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d at shutdown without prom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dded missing support and include files for development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Fixed &lt;default&gt; identification in desktop restrictions case 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in EDYWIN component for restricting windows behavi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rocess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ES editor that was abending in some instances when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dition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Changed installation OS/2 version check algorithm that was not wor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NLS versions of OS/2 (i.e, italian Warp 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RV that was not behaving correctly when multiple logon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one at the same time from different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session management dialogs so that now non system moda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asynchronously will never be seen over the unlock or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s. i.e, a 'float on top' launchpad is kept behind the u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lkini.log was not correctly put on boot drive's root, but wa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: drive,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Avoided traps at shutdown by comms manager caused by killing REMMAIN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is a bypass solution, and the real error is in CM/2 t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Kill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tartup for a 'hole' that existed in overloaded machin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dialog and logon dialog, where the desktop could b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Better management of 'always mantain sort order' and 'sav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', which could cause trouble to WP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always select the first visible desktop object after a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profile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RV that could some times be unloaded without apparent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while (days)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message handling by LMPs and agents, that where appending &lt;CRL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s to the error messages, thus making it difficult to redi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dded messages in edyerror.txt so that now all user messages ar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ssage ranges 930-9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logoff icons to others than those from La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install procedure so that now you can distrib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YERROR.MSG   (by copying it in a:\EX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 to the boot drive (by copying it in a:\BOOT)  (no in us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 to any drive (by copying it in a:\x$)         (no in us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from now on distribute your .VLB file in a NOUS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floppy restrictions component that could intermitent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set the profile restrictio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, in IBMPC 750 using IBMINT13.I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Avoid completely the possible hungs when shutting down without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reelock log or audi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bug when detecting WARP 4 in the desktop restrictions edit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ed the restriction of menu entries such as 'OPEN PAR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virtual keys association in EDYSNADM to lowercase for us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WIN editor that was not noticing when &lt;MODIFY&gt; was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ause for prompting about saving current file at exi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7th Fixpack (Build 136, 30/Apr/97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RV for RACF installations, that was slowly eating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d arena addressing space after several 100's of signons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mall memory leaks in the password validation cli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switch list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LA leaving one running thread after every logon/locku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potentially eat up machine resources very slo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ed SES problem which in some instances was messing up with EDY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s, by adding a delay of 5 seconds at startup. Thi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tected only with Merlin and F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Fixed problem in very fast machines which could cause shutdown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due to not processing PSSDEMON wake up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blem where CDROM drive was accessed when activating a tree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 to determine whether the log file resided in a HPFS or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causing a popup window to appear unless AUTOFAIL was set to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the low level ret. code for floppy restricted accesse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ERR_UNIT_NOT_READY instead of IOERR_UNIT_NOT_ALLOCATED, which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better accepted by som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Fixed lauchpad appearing with white background in some cases whe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di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aunchpad to refresh action buttons restrictions after play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(were all being incorrectly en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Made EDYBGBMP and EDYLKINI more robust and resistant to crashes depending 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bitma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deo driver clipping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- Fixed a potential trap when applying transparent color to moving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liminated security hole at logoff where the NOUSER restriction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for a while. Now the background bitmap is activate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goff in progress' indicator, and before NOUSER profiles ar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installation process that was not updating the component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pplying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Made more robust the closing of running applications during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during uninstal and when deregistering classes, more meaning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handling of original objects styles at uninst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backup domain controler support for Lan Server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Modified the .MAK procedures for the API components that were 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all parameter to do a full remake. This is now no longer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void the frame painting at startup before the backgorund bitm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(aesthetic chan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the administration subsystem so that access to SGMSHELL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granted after a Sentry group update (not only add)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No longer the administration subsystem returns a warning after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oup without logon ass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title of logon popup windows to reflect its nature, i.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the logoff / shutdown killing algorithm to a more rob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institution dependant floppy encription and added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iption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8th fixpack (Build 147, 10/Jun/97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Handling of viopopups and OS/2 trap windows does no longer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in an unstable state. Also this windows do prevent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up from appearing from n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component for personal restrictions (fully functional). Note tha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it there is the new 'pseudofolder' 'startup' in no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utility to control logs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veral fixes to EDYWIN (windows behavior component) re.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initial window states, and a restricted window for move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not clickable through its desktop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Lan Server agent. Now this module does apply access permiss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subdirectories when creating a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To avoid having a 4th diskette, now the administrator's guid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 format in the firs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ability to automatically popup the screen sav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lockup if the SES profile is configured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for SERVICE process to run with a non administrator user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nobody as long as started from a superuser context proc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in bat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Take note in logon of PMSHELL owned windows, and do not attempt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t logoff, since they are considered superuser context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logoff problem when running under OS/2 WARP 3 FP 28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. Reported to OS/2 l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ssociations for new components (Window list) were not creat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LS versions (spanish), since the old EDYERROR.MSG was being u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Make default profiles to have default open action pointing to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indows behavior component menu handling enhanced.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also desktop system menu entries and works o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pplications since enhanced the 'ownership' finding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indows behavior editor corrected as was not saving properly a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diting a menu entry or erasing the la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pmshell error at ctrl-alt-del handling that was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rong state for the ctrl and alt keys, causing the machine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n a semi-hang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Reorganized the questions and answers chapter within the onlin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ew environment variable sgm_edylk_show to be able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dialog (edystart) to run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to call edyutil to logoff or shutdown from within the log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and screen saver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SESNO.DLL was sending WM_CLOSE to wrong window handle and not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painting if the window handle for SES lockup panel was re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MSHELL. This error could cause the following symptho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xpected application c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vere performance degradation if comms were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lders that do not open at first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and windows that open and seem 'hunged' without its frame pa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errors were very rare for a given work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batch and shutdown parameters to uninsta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[binaryprofile] parameter for EDY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ew return code to selected user exits to be able to do shutdow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witch list utilities new commands to do operati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ed windows (maximize, restore, minimize, hide, activate, deactiv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installation possibility of adding your own config.sys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nfig.add file, plus two installation hook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Separated evaluation vs production copy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Delayed destroying the background bitmap at logon for avoiding th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 nouser profile. Note that you can still get the same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before by defining the SGM_WPS_FASTLOAD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ed os/2 error where redetermine media with unformatted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aused disk handle to be invalidated. This caused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able after activating floppy restrictions profile if an un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wa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a small dialog reading 'setting up environment' in the la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og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window list component was stripping trailing chars from multi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list entries if entries to show or entries to hide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tting environment variable TRUSTEDPATH to NO was making Secure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GM_WIN_EXPLICITMENUS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9th fixpack (Build 158, 30/Jul/97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pecifying TEST in the SGM_SL_LOGMODE environment variable doe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logging tha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all security profiles are refreshed when an asministrator logs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it easier to change and test NOUSER default profiles and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workbench tools without altering the machine st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WINR was not returning with rc=0 when the default pro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and not present. Only affected the traces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nhanced EDYKILL.NOT functionality by allowing f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cifying processes to remain active at logof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cifying 'orderly close' commands for given executable fil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now, for instance, to restart Lan Server or comms manager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ontext withou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SLA.LOG was logging some messages without the corresponding CR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GM_BACK_BITMAP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nified desktop code runtime so that it uses a common libra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less disk space and load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shortcuts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'aspect' feature within the SES component, allow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 desired unlock dialog look, plus minor fix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 behvior of thi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objects that were becoming templates when fast editing th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ing the copy in the personal desktop, shadows and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ome times a 'beep' was produced when activating desktop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a trap that was really caused by an unexistent object. B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since no real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S restrictions editor copyright page was not showing proper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resolution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for environment variables SGM_SS_IF_NO_AUTOLOCK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M_SS_WHEN_LOCKUP for specific lockup/screen saver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treelock so that processes are scanned sequenti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matching is done based on the matching longest ke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for a predictable behavior under all cases so that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support in process names can be docum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to minor error that caused inactivity timeout thread 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after refreshing a new SES security profile causing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up events being launched when playing with the SES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the list of processes to show at logoff/shutdown time tak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the switch list status (visible or not) for un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matching processes. Net result is that if you have an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n the switch list, it will not be shown at logoff/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ome additional work done in the workbench aestehics, 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itmap and treelock component icons. Note tha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treelock profiles will still mantain their old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treelock profile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UCBND cmd for binding the UCM 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Minor performance fix. Treelock was taking too long to 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big audi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ccelerator keys were treated with uppercase characters 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ome times (very rarely), the background bitmap could no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ause its handle got inherited open by a process start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ystart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upport for unattended service could fail while creating the workb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if a restrictive trelock profile wa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LMP user exits for better control of log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TFLOP and TRANDISK for translating of ciphered diskett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orma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CLINI was not working correctly when in deferred mode. Thi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introduced at build level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SecureEntry creates and updates a syslevel.sen file so that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es' and reports this product through the sysleve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BGBMP.EXE very rare trap with OS/2 FP 30. Fix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GM_WPS_SKIP_PREPOPULATE environment variable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- Speed up boot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- Allow to bypass deadlock situations in workplace (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to OS/2 development as PJ4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Treelock logging does now report full processes and whether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was for read or read/write to facilitate pro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ew icons in installation tools folder for install and deinst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boot protection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SES error while initializing which could in very rare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a machine hung, by adding a 2 second wait at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ed some errors with shadows management in new levels of SO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with the personal desktop component. i.e, deleting shad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al autostart folder was taking 10 seconds per shadow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 apparently after WARP 3.0 FP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ersonal desktop component was opening twice the autostart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after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logic to personal restrictions desktop for performanc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file is not refreshed when the same profile was alread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voided risk of Workplace windows not being closed at logoff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application was being closed and its handle reused by PM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personal folders not being created in some cases if they were of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generated through the old desktop restrictions workb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10th fixpack (Build 173, 16/Oct/97)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Attempt to bypass possible BIOS errors in int 13 when running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 by changing our own boot record. This is only def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hung when more than 23-25 processes had to be killed at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desktop restrictions component support for restri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Merlin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folder propagate restrictions capabilities within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for yet another deadlock at machine startup between SOM and W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Optimized trace code for speed and recompiled with new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RWMBR utility to save/restore the disks master boo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default setup so that the traces server will not be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ad at logoff time (EDYTRCS.EXE) if started under user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default setup so that the netbios server will not be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ad at logoff time (EDYSRV.EXE) if started under user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ed strange error where WPS was not honoring a Secure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to make an object invisible at object creat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emplates support to treelock editor and direct edi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from it, being able to do semi-automated profiles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ost installation/service hooks were not being call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bootstrap loader code in boot protection so that 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ret. code will be displayed if it fails to boo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Reviewed and rewritten all of treelock onlin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minor problem where the longname of some sentry directorie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accide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AF2GEN utility for easier usage of the integrity check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treelock so now never restrictions are applied for super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running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the trace server that was hanging at load time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file was found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race option to treelock editor to optionally log su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ac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potential problem with asyncronous processes by never inhib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rocess creation with SES. This could cause NDM or DCAF to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xpectedly (never seen, just a guess), but also could provocate a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SES overwriting PDTA when subject handle was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introduced in build 158 which caused some NLV modules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ranslated : The desktop workbench messages, the protected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aunchpa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 popup was being incorrectly displayed at treelock profile activat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was a music CD inserted in a CD 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in Lan Server environment, and if using fast machines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YSTART processing timing, it could happen that any logon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'not enough privilege' only in server machines (where EDYSR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stopping a command line administration utility through Ctrl-C,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at the admin subsystem could be left in an unstable state,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OS system errors at log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EDYDUMP administ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online doc WHAT's NEW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supersignal user exit, to be able to launch processe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super user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Hooked objects component, that allows for profiling fod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through the included one time password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LISTGRP programming sample has been modified to be generic, i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s before where it was only for UCM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FLOW API, so that you can incorporate event launching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Tuned even more the bypass for WPS deadlock when looking fo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s, with an 18 seconds timeout. This means that no longer w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be hunged forever when, for instance, translating a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desktop restrictions profile, dragging a profile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 admin tool and into a workbench, or creating a text file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where the default system editor program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Fully document in the online reference manual the 'C' administration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one time password generator and verifier program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objects component, with several multi purpos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eelock editor was failing to get into test mode if the temp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ointed to a FAT dr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11th fixpack (Build 191, 05/Mar/98)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veral very low impact and esthetic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con for Binary to Text translator was not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RVICE procedure was abending if SecureEntry not installed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YKILL.NOT now parses tabs and blank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YOTPG date/time entry field is easier for user interactio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YKWD.CMD sample cmd to register new keywords to UCM was mi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objects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UserPassword validation API functional now and from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the hotkeys server can be loaded and unloaded at will withou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ed at logof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regression problem where a SES Behavior component would not h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list of processes to show' after a second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GM_LS_IFLOGGED environment variable to control the already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r at Lan Server log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algorithm for killing VDMs, so that sessions are not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 unless strictly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GM_OVER_MK environment variable to control floppy en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 seed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multidomain logon feature so th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rver names are queried dynamically, so that it is no long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nstitution name 'SER' in the sharing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longer required to specify all domains in the IBMLAN.INI OTH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Hooked program objects now get their hooks called even if in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through drag and drop or a data file asso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Brought up the 32 chars limitation on ObjectIds to restrict to 97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complete errors and messages list with descrip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working with Merlin and Smartcenter, no longer will the smar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ver the logon/unlock bit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DYUTIL command : REBOOT, and added REBOOT parameter for TOSHTD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SHTDWN EDYUTIL commands. Note that forcing a shutdown with reboo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s a reipl before 5 minutes (default), even if shutdown h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SRV could trap when an error happened and the returned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Lan Server agent was giving error when reading resource-group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/n char was being appended by 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SGM_DISABLE_SYSTEM_KEYS environment variable to disable system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Optimizations made by the compiler in EDYOBJ.DLL were causing err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ception processing logic, with unpredicatable effects, eve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perative (with soft exce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install.exe will dynamically unpack the help file to hard di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ne is found already unpacked. It will use the env. variable TEMP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a location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for profiling/hooking of systemwide keys through EDYSES pro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ew SGM_DISABLE_SYSTEM_KEYS and SGM_HOOK_SYSTEM_KEYS env.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trapdump and dumps to be generated even if boot prot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(just remove trapdump and/or set SGM_DISABLE_SYSTEM_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Ctrl-Alt-NumLockNumlock if you feel this feature is a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r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SRV did not work properly if detached under user context (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ser logged errors at logoff/logon ti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for assignment of dynamic profiles to groups by assigning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s at logoff time. Basically, this means that you can assig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t log/personal desktop profile to a secureentry group, and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sers will inherit this profile as user assigned when they logon/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dramatically the save/load profile performance for the EDY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YWIN profile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Very unlikely hung at boot time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UPM error that was reutning x12 to indicate user already log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orkstation when it should be xFB16 (Caused general LMP err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, rc EDY0099 instead of EDY01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for customizing the desktop background through EDYSES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trap given by SES Editor if killed at logoff/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handling of Ctrl-Alt-Del. Now done through EDYCAD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changed to old behavior by setting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GM_SES_CAD=YES. The advantage of this change is that we now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between CAD and Ctrl-Alt-NumlockNum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LANs with netbios over tcp/i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hen using UCM, now emergency logons are also allowed if the UCM subsy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ed, but RACF subsystem worked. (typical case when the lan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correctly updated using EDYUCD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incompatibility problem between SOM1 and SOM2, which mad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not to work correctly when SecureEntry was installed. Nam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DIAL (IGN dialer) v 1.69 and Lotus Freelance graphics 96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WPSTA diagnosys tool for dumping SecureEntry thread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ing handling of inactivity timeouts detection. This is now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EDYCAD device driver. This can be changed back to old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tting the new environment variable SET SGM_SES_INACTIVITY=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s of the new method are better accuracy and less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OS/2 WARP 4 (Merlin) WarpCenter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repackaging algorithm performance for the reagistry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WIN now applies menu string restrictions to all exist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a profile is activated. No need to restart ap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Restricting some times the last items of system menus did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menu and application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the graphic admin. tool does ask you for password verifica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password chang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8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CLINI now fixes several more OS2*.INI file corruption cases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now the name of the files to deal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CLINI could trap while analyzing some *.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an error which could cause PMSHELL to trap and be unloaded, or 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hine, Specially in the first boot after install or service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Security Enabling Services emulator. You can now install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SES thing!. Only the superuser signal user exit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behavior, as explained in the online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8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the process kill algorithm, so now even if a proces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while processing the exitlist, you will be able to logoff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hutdown time, the machine will allow you to press Ctrl-Alt-D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the automatic chkdsk. Also if enough time passes (5 minutes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through the new environment variable SGM_WAIT_B4_FLUS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buffers will be flu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refresh online and UCM logging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CMADM.CMD can now call all of the REXX admin. tools without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exx chaining attempt'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8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creenSaver program could enter into a loop if a key was press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aver was popping up, specially on slow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registry could leave the security profile database opened,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logoff/logon again since receiving 'edyregdb.vlb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ed', under heavy load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several cases of switch list entries without the associated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8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lan server system errors by retrying logon in the Lan Server L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PM hang condition when killing notes in rever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switch list component was not able to hide entries in some case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tch list entry did change dyna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Detect when rexx macrospace unloaded to reload edycust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VLIB was closing unowned handles under strange circumstances in EDY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Could cause several mal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DYPHOTO utilities to create/view a service configuration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12th fixpack (Build 203, 16/Jul/98)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memory overwrite in launchpad when contained miss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martcenter component was hanging when trays contained no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DYQRYBR UCM utility to see all of the branch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EDYCAD.SYS for FP35 and OS/2 SMP support (did not hook C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lone Dump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TART object could not be invoked in no-SES instal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Minor enhancements in treelock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dministrator GUI tool several minor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installed without SES, initial startup processes were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applied the treelock profiles as if they we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user context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Minor editor fixes when working with objects list profiles (i.e edy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even the SES emulator knows how to kill processes without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exception handl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OS/2 SMP machines beta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Install program could not open help when ran from a floppy (re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.exe directory was a root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for UCM in 'other networks' and 'standalone' environ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king EDYSRV filter off Lan Server specific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eelock editor had problems running when in test mode of a closed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id not allow itself to access CMD.EXE or other basic 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for 800x600 resolution in the install program. (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s did not fit in the dia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now to restrict completely the objects popup menu from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blem in the desktop restrictions editor that could cause a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while working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. Desktop restrictions were not being applied to dynamic folder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deadlock problem in workplace shell when making copies of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 into the same folder where the editor resides, by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dow object of the real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compatibility problem between floppy restrictions compon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floppy filter. (kernel INT3 was produced). The bypass is to load EDYFLPY.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config.sys. This is done ONLY on new installs.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in an old installation, move the sentence to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otential bug where two administration tools could enter into a loo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were updating the registry at the same time, while wait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be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t shutdown, superuser processes were not being sent WM_SAVE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WM_QUIT, regardless of the WAIT_B4_KILL environment varia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cause a trap with some applications (i.e multimedia CDROM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the SecureEntry component warpcenter component can be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d just by setting SGM_EDYSC_DISABLE=YES in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ecureEntry Smartcenter component does now display correct tex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bble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hen working in Merlin, also the folder menu bars are restrict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ktop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for edycad.sys was incorrectly generating a lockup event som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an software did synchronize time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bubble help was slowing down Merlin Warp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PHOTO was dealing with extended attributes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PDATEDB supports stdout redirectio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everal minor changes to online documentation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new selectable action when configuring max unlock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aces could not be restarted in WARP4 (Merlin) if PMSHELL was u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Minor fixes to the installa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instal now erases all files not resident within the SGMSHEL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, edylkini.log, edysla.log, edyflpy.flt, edydd32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stall does the same with the uncompressed online referen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stalB now checks for 9.7 Mb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Machine failed to boot if a harderror OS/2 window is activ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Entry is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Three new user ex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ExitAfterProfilesDe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ExitBeforeProfiles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ExitAfterUnsuccessfulU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the spanish version has the complete translated online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New selectable action for max. unlock attempts was failing in no 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nvironment variable SGM_NETBIOS_ADAPTER_NUM for specifying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where netbios is installed for EDYSRV/EDYCLI communications.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ing adapt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program group objects are handled and can have desktop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for restricting the 'logoff network now' popup menu entr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ktop restrictions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If an emergency logon was issued changing the password, where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, the password was correctly not changed, but the lockup func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for the *new* password, although ignored a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the screen saver function works over dialogs present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user exits. Note the new SGM_SS_USEREXIT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ntaining previous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If PMSHELL was killed in Merlin with an active warpcenter, two non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s of the warp center could appear subs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Optimized dramatically (4:1) the performance of the SecureEntry reg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ny users/profile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Memory leak in REXX administration API could make all REXX based ad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fail when working with very big datasets (i.e 2500+ user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lone instal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protection in the GUI admin. tool for not allowing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ready existant resource type or serv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'photo taker' was not getting correctly the fixpack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using a user written logon or unlock dialog and choosing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ced, cancelling shutdown did not return to the user dialo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faul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Translated UCM administration guide in span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CLINI now has new parameters to diagnose system ini files and dump/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tch an objects definition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mall memory leak in error conditions in the UCM L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when using UCM the first online refresh error per branch is pus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st so that it appears in the UCM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Restrict print job objects did not work for high fixpack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for administration when netbios over tcpip is the use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WINI now supports a new inifil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logon and unlock dialog samples w/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Garbage could be added to the end of user defined component fi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them through UCM or direct editing them from the admin.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ppened only with component files which had more than on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distribution of the dialog controls in the floppy restriction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rinter restrictions could not be applied over printer object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classed by peer services or La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you can enable all restriction buttons when editing restri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bject which may 'lie' about its capabilities, through an added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The printer view page of the settings notebook can not be restri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still can not be restricted because of a OS/2 base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Entry will at least disable all controls of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DUMP now allows to dump the UCM 'BRANCH' keywor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the diskette restrictions editor to have a more intuitiv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using UCM, in some cases EDYSRV access to to administration AP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ing when no user was logged in the serve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nvironment variable SGM_ADM_PRIV to filter off some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issued from certain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eelock profiles were being opened in R/W mode, cuasing problem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ing a profile that was residing in a 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Could not detect merlin (OS2 4.x) in some NLS systems, not creating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PCENTER component at inst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DEFS was failing when updating user-group relationships if the user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long to an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/M parameters for EDYOTPG and EDYOTPV so that these can now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exits during flow status changes (logon, unlock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SES emulator : better handling of events can now recover if laun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itmap executable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: Now does cascade the changes to change tables, making it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end up having to use the recovery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SLA was failing when parsing environment vars with parameters, i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using superuser context administration an internal erro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if the first call was done before logon and it was an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componen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/D:directory parameter in EDYPHO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DYWFWPS command available for startup processing to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PLace Shell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using user written logon or unlock dialogs, message boxes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ppear when an error was found (i.e password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arpCenter initialization could make the startup dialog to dis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effect was only aesthetic, and everything ran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quite 'ugly'. Also removed the square surrou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bitmap in the sam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WIN.DLL could cause traps in overloaded systems when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d segment and windows restrictions wer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UCM logs to the logs file truncation utility default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13th fixpack (Build 219, 23/Mar/99)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UCM recovery tool : EDYRVU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UserExitBeforeProfilesActivation is given now earlier,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for WPS to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Logon panel was enabling the new password and verification fields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without the proper check butto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GM_ADM_PRIV environment variable handling was failing if the hex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the character '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PHOTO.CMD could wrongly parse PSTA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ome SecureEntry smartcenter trace points coded incorrectly could cause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exceptional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logoff hang caused by SOMDD.EXE not being killable (added to EDYKILL.N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lotus 1-2-3 for WARP 4 trapping if a windows behavior pro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. (reported to Lotus and caused by incorrect subclas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Handle standard accelerator keys also when restricting system menus. I.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ing 'close' in a window does also disable Alt-F4 if assigned to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user exits and privilege checking support to the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ew component for Lan Server installs : Public applications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for coexistance with other SES applications (using the SE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w environment variable SGM_HIDE_WAIT_DL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RACF emulator, to do user and password validations at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ing RA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mall memory leaks in the Lan Server administration a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personal desktop profiles do are not uploaded to UCM at logof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y have not changed during the ending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interactive admin. tool was leaving temporary files unera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SOD 1.0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logs file size controller was obtaining the boot drive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SGM_FORCE_LUALIAS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SGM_HOOK_CANN_KEY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SGM_ROAM_LOGPATH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roblem when forcing a logoff twice from the same application afte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cancelled (second attempt was 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SOD refresh was not working correctly for non-administrato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SOD 2.0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WSOD support online documentation and RACF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veral very minor fix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tential SecureEntry kernel trap after an error with associat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r tha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SOD enabler could leave garbage in a machine class config.sys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otained two ';' in a row after disabl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YFREE could accept innvali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CLI/EDYSRV compatibility with previous version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Year 2000 formal test passed. Note that this is only a verifi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Entry/2 is and has always been year 2000 ready, as long a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ying software is also year 2000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interactive administrator tool was having problems when displa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without LAN_DATA (skipping first compon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SOD workstations folder refresh was not clearing the folder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efre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RACF emulator was not encrypting password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Installation would fail if source directory contained '.' (do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ntry was not killing at shutdown time processes remaining from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kill function in edyswl2 (as in regular SecureEntry shutdown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killtre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lockup/unlock performance which were having a fixed MAXWAIT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WSOD support was returning EDY114 error at logon when working with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M and RA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ncreased max. group id. length to 9 full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Installation was not always finding the RPL suppo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ample LMP trace routines were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ome comments in EDYFILT.C and code to prevent traps if som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ace sample routines were not working for the provided sample L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group ids up to 9 characters long (were 8 bef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does now no longer consolidate users if only security pro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ing group have changed (performance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SGM_SS_ALLOW_IP and SGM_SS_ALLOW_IU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SES Behavior tester could fail to set certain bitmaps as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/ improved all default bitmaps for Secure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e now dynamically look for EDYCUST.DLL ONLY in SecureEntrypath\D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voids unnecessary delays if network drives are present in LIB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Do not show/query for certain video driver daemons at shutdown (SYSI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gnore UCM ADD operations into Lan Server for reserved groups (GUESTS,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S). This allows for defining such groups under the central repos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ausing troubles at UCM-refres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ompleted WSOD support for remaining components as well as allow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cureEntry Workbench in WSOD clien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Optimize UCM logon performance when using the RACF emulator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being compatible with previous UCM code, this change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if UCM code version 4.2 or above is installed in central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WSOD clients detection algory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Improved robustness of the SES emulator DLL. It could remain unlo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xception arrived while processing Init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gnore errors in edyutil if an event has already been posted. I.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ing 2 events in a row the second will be ignored instead of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nvironment variable SGM_USER_DLGS to increase robustness of use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/unlock dialogs (and other user related dialogs to appear at logon/unlo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Better focus stealing algorithms in the logon/unlock dialogs,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eamlessly other system modal windows from app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regression : EDYUTIL was not accepting parameters with imbedded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Do not spend unnecessary time refreshing bitmaps in screen saver carro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ly one bitmap is defined (no need to cycle through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nlikely errors interpreting screen saver timeouts in the EDYSES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king it 1/10 the desired value or 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martCenter performance degradation caused by shadows being 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P_NOWHERE&gt; after Ctrl-Alt-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creen Saver was popping up in some cases over a hard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potential problem of not making an object visible in some cas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. (Only seen with SecureEntry workb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Gain 5-7 seconds in first logon when working with UCM by adding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t boot time instead of at sign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Regression : Edyswl2 was returning RC=303 at KILL command (process not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should have been 0. Problem occoured in builds [211..21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void switch list opening when activating a shortcut that i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bject associated with the syst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'Save positions' menu entry was not showing for administrators i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lin FP levels. (FP7?..FP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new environment variable SGM_WPS_IGNORE_ADMIN and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YWPADM.CMD command to overri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indows were flashing when EDYLKBLK wa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ocus was being stolen some times during protected startup by alien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cureEntry logoff problem if logged on userid was the same as GUEST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WPS problem when attempting to setup desktop backgrou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existant bitmap file specified through current EDYSE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new environment variable SGM_HIDE_EXIT_AFTER_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arpcenter migration for new installations was not working (reg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arpcenter editor was failing to open settings notebook when VTD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Roaming desktops tester was not working from within WSOD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UCM not able to set up a user with the same logon assignmen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, as a user and in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SES.LOG was being created in the \NOUSER directory indicating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DOSKRNL too early. This had no further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Do not allow adds or updates of users to reserved Lan Server group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active admin.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eelock editor was abending if OBJREXX installed instead of classic RE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Defer service of UPDATEDB since uses EDYSESEM (was causing probl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ting from builds &lt;200 to builds &gt;2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Better detection of 'zombie' processes at logoff/shutdown 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m in the list of processes to kill. Also configure list of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by identifying DOS processes as SYSINIT or V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personal folders to contain invisible object shadows (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onfigure this feature to get this behavi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nvironment variables to ease UCM installation : SGM_UCM_DBD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M_FORCE_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fter deinstalling SecureEntry, WarpCenter shadows where left unera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arpCenter was trapping if contained a reference for a non-existing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Multiple copies of the original launchpad object were being c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ureEntry installation tools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ontrol added for SNTOBJ.TRP through edylogs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everal performance enhanc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YLKINI.EXE is no longer loaded if EDYSTART.CMD not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widely used SecureEntry DLLs have been converted to sub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space and r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nder WSOD environments, wait is made until the roaming desktop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grant references to some of its objects by oth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are found. Also force a logoff event if PMSHELL un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ng native WSOD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termination protocol for personal communications. No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nually copy EDYKILL.NOT to the NOUSER directory from the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f a previous SecureEntry build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'exclusion list' parameters to EDYERASE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ERASE.CMD was failing under UCM if there were users not belo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 branch. Now you can use the /Ignore parameter to overcom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Process SGM_USER_DLGS environment variable also during protected star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on/unlock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14th fixpack (Build 240, 14/Apr/00)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Clarify the error message at logon time about password expir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change password in emergency logon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TLOGGED and NOCHECK parameters in EDY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very unlikely trap e caused by treelock during boot. (Only seen in Aurora bet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ploadable components discarded at logoff time if during us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ministrator has assigned new ones (administered ones take prefer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roblem with WSOD public applications when applying a security pro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IBMLAN/DCDB/APPS/XX directory was not being propag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BMLAN/DCDB/USERS/YY/XX when assigning wsod app 2.0 xx to user 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multi-trans support to dramatically enhance host transaction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ignon peak hours (read UCM administrators gu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paging with the users and groups interactive administrator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UCM, to ease managing of very large groups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Preliminary WARP Server for e-Business support (no treelock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) - in beta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Readme file translated to spanish in the NLS 034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Batch installs : Abort installation without querying user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is found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nstallation now can also successfully migrate REXX startup.cm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Config.add processing during install could fail to process som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nstallation process now provides a 'Yes to All' new button du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NSC logon procedure to optionally substitute RACF log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KWD.CMD could in some instances leave duplicated keywords in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CM dictionary (had no ill-effects anyw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Better recovery procedures for EDYSRV. Now it can recover itsel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card unexpected re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SGM_UCM_CORPORATE_NAME environment variable in order to allow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M administration to several UCM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Changed evaluation code expiry period to 6 months (it was 3 months previous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tandalone Dump Facility was trapping if attempting to obtain a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after a system error caused at INTERRUP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ed UCM administrator dialogs to run properly at 640x480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Regression caused at build 219 : floppy restrictions were t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ting institution dependant encryption algory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Treelock support for Warp Server for e-Business. Note you need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 for PJ26442 and PJ264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arp Server for e-Business : fixed installs over JFS partitions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uld not create SecureEntry DB', and SDF (standalone dump facility) h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ing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install log to trace out problems when creating SecureEntry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fensively added more file handles in CREAD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ew environment variable SGM_SHUTDOWN_AT_LOGON_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CHINI was failing to register WPS classes if name was a su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already registered class name (quite unlik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ew RC_INVALID_PASSWORD to user exits before unlock and before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regression which caused sample logon/unlock panels to show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valid password' or 'not authorized'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Fixed once and for all the TRAPDUMP problems with SecureEntry boot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rlin FP7+. See description of EDYPDUMP.CMD in online 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upport for other SES clients when using Tivoli gateway 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rkstation did not start if there was an EDYSTART.CMD in the mach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SS was not already installed (could display the deskt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rkstation failed to start after installing with the IS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ld not display the deskt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cureEntry uninstal procedure failed to leave the machin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state if the ISS was still installed (trap at bo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rkstation did not start if fast processor and ISS Tivoli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Processes audit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Launchpad workbench could some times not get its default icon set during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ninstall procedure will remove the workbench even if contains readonly file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service detection for EDYKILL.NOT and EDYLOGS.STR. Now thi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utomatically serviced by SecureEntry as long as the user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Regression introduced in build 218 did disable in some incorrect i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 and edit buttons from the main administration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service routine to be more smart detecting unchanged files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oid unnecesary user interactions (i.e do full compare of files data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a file to be different than the one to be servi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Re-spell checked the online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ossible trap in UCM API when querying object keywords which does not retur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iting desktop restrictions was improperly showing folder restrictions check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lapsed time calculation algorithm for processes audit component and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nder WSOD, could return EDY0114 (not enough privilege)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Y0115 (security failed) in some cases at sig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detach button in the edyphdsp program (photo dis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test option for security profiles directly from the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SGM_SNA_TIMEOUT environment variable for U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UserExitBefore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SOD enabler could loop in some instances refreshing the workstation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SOD enabler error writing config.sys while enabling/disabling a user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auditable processes dumper tool (EDYEXED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UCM support for OS/2. Yes, now a OS/2 machine can be used to admin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SecureEntry enterprises!.  Note that this solution is suppl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de. To activate it for production, read the UCM installa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Processes auditor was showing negative elapsed times in som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SmartCenter component was not honoring popup menu orders after dele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in edi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new detach function in EDYPHDSP (photo displayer) was not working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ttempting to detach a file to a root directory and few other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ID support in personal desktop profiles so that folders memor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 automatically erased at logon (EDYMISC-&gt;OS2INIVERSION-&gt;Any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Device Drivers fixpack 1 compatibility (were not detecting mouse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activity timeout detection with new MOUSE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Performance enhancements in registry file manager (VLIB) most notic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ery big regist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Refresh tutorial at EDYCRWRK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Performance enhanced for very big registry file ac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processes UCMP02 and UCMP03 for OS/2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aps in repeated viewobj calls to UCM due to uninitialized keydatas.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ed by issuing a repeated view of a given group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Internal error 57,10 in VLIB.DLL caused by adding components with &gt;32K 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error was displayed la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nvironment variable SGM_SGMSHELL_GROUP to overcome the max 64 Secure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devices in treelock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Lan rc 2123 when asking for user logon assignments working with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WINI enhancements for easing recreation of OS2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be run at boo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cepts several DLLs in single inv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install default to purpose SES emulator, to eas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cureEntry newc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EXLOG (for UCM) accepts new parameter /S to sort output by time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hoto viewer was not correctly detecting FP's &gt;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nhancements to ease up maintenance and problem determin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message to detect (and attempt to correct) SYS_DLLs no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message to indicate when logon process is waiting for WPS to co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robust shutdown process trying to avoid a potential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hutdown ends OK but the final shutdown dialog can not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password scrambling when accessing RACF. (EDYURACF.DLL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where hardware encryption is not available for SNA comm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crambling was already ALWAYS done when using RACF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'rowsprocessed' parameter in EDYEXLOG UCM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DUMP. Now when using 'NOFILES' parameter, no component list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, so that output can be used by EDYDEFS withou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automatically forcing password at logon even if Lan Server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ssword too recent' after RACF has already valida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Making a call to see all files of JFS or removable media (dir a:\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hidden by treelock profile, system looks like hung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Optimize performance of logon changing password when UCM and RACF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n-tilde () and  characters in userids and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hoto viewer was not correctly detecting FP's &gt;= 42 for WARP 3 and Aurora bui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Do not expire password for default user after installing if UCM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figuration type is standalone or other networks. This is don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t least logon regardless if comms manager is correctly configu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since change password is not allowed by default in emergency lo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Detected and corrected some cases where the personal desktop pro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unnecessarily, causing profiles upload when this could be avo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Dynamic refresh of branch data may return timeouts that are no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packets are too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Removed treelock bypass for WSeB. Note that you need from now on, if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SeB an OS/2 kernel with PJ26930 fix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netbios error found in some levels of MPTS which caused error 0x15 (ne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und) at logon time, forcing then emergency logons when using U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Background lockup and logon bitmaps where not correctly being protect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windows if screensaver timeout is 0 and using plugin dialogs (user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audit files brows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minor nits with installation panel, added accelerator key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Major rewrite of UCM documentation. Now docummented also install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YURACF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sers and Groups management was not presenting default bran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 when adding a new user and using U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CM/2 configuration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s to the audit files browser (was looping if no events were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Defensive programming fix against logon panel losing focus by a PM bug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beta testing of Merlin FP13 and later fixed in FP13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shipping the default high res SecureEntry logo bitmap tha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chines configured with more than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Documentation added about EDYSRV logon policy overrid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cureEntry was not correctly recognizing FP13 and Aurora FP1 conv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s, and thus was not issuing forced app kill calls at logoff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ll is only used if a given app can not be killed/clo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calls (WM_CLOSE - DosKillProc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blem where icon positions could be incorrectly chang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oot/logon by a small amount in memory folders or the deskto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ainer workspace had been increased over the window size, a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rtcenter is created with mini-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current level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ncremental branch update feature for U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Logon retry limit support for U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passwords autoexpir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CM Rows leak fixed when updating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CM Support for some spanish nls characters  (n-tilde) an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new subkeyword value &amp;KEEP&amp; for the PASSWORD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Minor performance improvements for LAN_DATA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Improved logoff timestamps exchange algorithm to avoid un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 of user data in the following sig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Minor documentation changes/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missing icons for workbench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CM was not correctly uploading and downloading security profiles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64K (was returning subsystem 'UC' not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upport for Aurora FP1 and Merlin FP13 in EDYPHOTO (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recognizing these new lev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ompressed profiles support for UCM. You can activate it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users and groups administration tool. Beware how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still in beta at this level, and you MUST hav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at this level (242) before activating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te that from now on, DB2 5.0 or superior is required for U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build. No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UCMEXPML UCM process to exploit the UCM Log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Very unlikely trap fix for FTCOMP.DLL (happened if storing some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profiles (600K+) into the regis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Lotus Notes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some problems with UNICODE strings handling (x&gt;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Correctly set icons for saved profiles under Lotus Note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Notes componen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DEFS error deleting users from a UCM DB (said unknown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using RACF emulator, 'U' character for passwords was not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handled, thus no passwords including such character could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otential concurrency problem when having simultaneously opene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M administration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Notes component: was not correctly associating WP class to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s, causing icon not to display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Hang when activating a Lotus Notes profile for second tim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Lotus Notes API returning RC=3 at deactivation time if profile dissapp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blanks while editing a Lotus notes pro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trange VLIB.LOG file being created within the workbench when edit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Final version of EDYSRV added, after successfully passing all te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ly added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Correctly manage extmgr_addins env. var for Lotus notes component, wa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handled if already existing in the system and correctly reset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resident notes.ini file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PHOTO now manages correctly the notes component security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Lan Server agent was trapping when deleting groups with many assigned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ecureEntry Java A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Passticket generation for RA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ssticket API was not setting properly the GMT time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passticket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initialization problem in UCM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mixed branches enhancements in edysrv and edycc. Important mig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s firs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SNADM (Users and Groups admin. tool) was failing with Object Re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common code with SecureEntry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now accepts variable length custom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UCMULOAD utility, to dump user info into a custom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Minor internal enhancements for coexistance with window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GETFN can now display opened files by a specific proces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