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DA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, print it, and enclose your pay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(preferably in U.S. funds), check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1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2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_________________ 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ethod  :   [  ]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]  Check (drawn on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]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amount  :   $10.00  (or U.S.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ying with foreign currency, an additional 10% surchar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closed to cover currency exchange costs.  Please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able to "Dave Fis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propriate, 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reason for using True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 ideas for True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is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31 East 88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sa, Ok  74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payment and registering TrueDat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