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ʏ�̃e�L�X�g�ɑ΂���KWIC�`���Ō��ʂ�o�͂��</w:t>
      </w:r>
      <w:r>
        <w:rPr/>
        <w:t>錟��</w:t>
      </w:r>
      <w:r>
        <w:rPr/>
        <w:t>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j�j�b  for �n�r�^�Q(�V�F�A�E�F�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.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by Kobe Phoenix Laboratory(�l�� 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997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AIL: htakashi@mse.biglobe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BC03301@nifty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Page: http://www2d.biglobe.ne.jp/~htakashi/indexj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̃v���O�����ɂ��ā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KKC for DOS(�V�F�A�E�F�A��)��OS/2 Warp�p�ɕύX������̂ł��B�Ȃ��</w:t>
      </w:r>
      <w:r>
        <w:rPr>
          <w:rtl w:val="true"/>
        </w:rPr>
        <w:t>ڐ</w:t>
      </w:r>
      <w:r>
        <w:rPr/>
        <w:t>A�̊֌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ꕔ�</w:t>
      </w:r>
      <w:r>
        <w:rPr/>
        <w:t>d�l���ύX�ɂȂ�Ă��</w:t>
      </w:r>
      <w:r>
        <w:rPr>
          <w:rtl w:val="true"/>
        </w:rPr>
        <w:t>܂</w:t>
      </w:r>
      <w:r>
        <w:rPr/>
        <w:t>����</w:t>
      </w:r>
      <w:r>
        <w:rPr/>
        <w:t>A��{�I�Ȏg����͓����ł��B���������DOS�ł̃h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g��Y�t���</w:t>
      </w:r>
      <w:r>
        <w:rPr>
          <w:rtl w:val="true"/>
        </w:rPr>
        <w:t>܂</w:t>
      </w:r>
      <w:r>
        <w:rPr/>
        <w:t>��̂</w:t>
      </w:r>
      <w:r>
        <w:rPr/>
        <w:t>ł������ǂ�ŉ�����(^_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DOS�łƂ̑</w:t>
      </w:r>
      <w:r>
        <w:rPr/>
        <w:t>傫�</w:t>
      </w:r>
      <w:r>
        <w:rPr/>
        <w:t>ȈႢ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HPFS(�n�C�p�t�H�[�}���X�t�@�C���V�X�e��)�ɂ����</w:t>
      </w:r>
      <w:r>
        <w:rPr/>
        <w:t>钷���</w:t>
      </w:r>
      <w:r>
        <w:rPr/>
        <w:t>t�@�C�����ł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K�\�����g����B�ǉ���</w:t>
      </w:r>
      <w:r>
        <w:rPr/>
        <w:t>ꂽ�</w:t>
      </w:r>
      <w:r>
        <w:rPr/>
        <w:t>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-r : ���K�\����L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T�|�[�g�</w:t>
      </w:r>
      <w:r>
        <w:rPr/>
        <w:t>ꏊ</w:t>
      </w:r>
      <w:r>
        <w:rPr/>
        <w:t>(Support)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NIFTY SERVE: FGALAP ME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iglobe PCVAN: SLABO FORUM #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z�[���y�[�W: http://www2d.biglobe.ne.jp/~htakashi/indexj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KKC.CFG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��v����KKC110.CFG�Ƃ����t�@�C�����œY�t���Ă��</w:t>
      </w:r>
      <w:r>
        <w:rPr>
          <w:rtl w:val="true"/>
        </w:rPr>
        <w:t>܂</w:t>
      </w:r>
      <w:r>
        <w:rPr/>
        <w:t>��</w:t>
      </w:r>
      <w:r>
        <w:rPr/>
        <w:t>B�g���</w:t>
      </w:r>
      <w:r>
        <w:rPr/>
        <w:t>ꍇ��</w:t>
      </w:r>
      <w:r>
        <w:rPr/>
        <w:t>KKC2.CFG�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[�����Ďg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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32bit OS/2��{���(OS/2 ver.1.x�ł͓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Warp 4�œ���m�F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1.05  1997-02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Kobe Phoenix Lab. �͂��</w:t>
      </w:r>
      <w:r>
        <w:rPr>
          <w:rtl w:val="true"/>
        </w:rPr>
        <w:t>߂</w:t>
      </w:r>
      <w:r>
        <w:rPr/>
        <w:t>Ă�OS/2�\�t�g�Ƃ��Ċ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1.05b 1997-05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|�C���^�֌W�̏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1.06 1997-09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L�[���[�h�ЂƂ̂Ƃ��͕ʃ��[�`���ŏ����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.1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JRE32.DLL�</w:t>
      </w:r>
      <w:r>
        <w:rPr/>
        <w:t>𗘗</w:t>
      </w:r>
      <w:r>
        <w:rPr/>
        <w:t>p���Đ��K�\�������p�\�ɂȂ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