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P 3.35 The Help Page V2.0 T.Gries </w:t>
        <w:tab/>
        <w:tab/>
        <w:t>January 0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nverted from my HTML pag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access to it, please have a look for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Lakes/4889/agrephl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P, an approximate GREP. The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a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ors (and,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Page for AGREP 3.35 for OS/2, DOS, Win95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 Pattern Matching GREP -- Ge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EMX 0.9c, Microsoft VC 5.0. Manber/Wu/Gries et al.(Jan 4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[options] [-f patternfile] pattern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searches the input filenames (standard input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 warning under LIMITATIONS) for records cont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ither exactly or approximately matc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by default a line, but it can be defined diffe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ach record found is copied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tching allows finding records that conta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errors including substitutions, inser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ssechusets matches Massachusetts with tw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ubstitution and one 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grep -2 Massechusets foo outputs all lines in foo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ithat most 2 errors from Massechu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supports many kinds of queries including arbitrary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tterns, and in general, regular expressions (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TTER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ost of the options supported by the grep family plus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t is not 100% compatible with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the algorithms used by agrep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Lakes/4889/agre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Wu and Udi Manber, Department of Computer Science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Tucson, AZ 85721.  {sw|udi}@cs.arizo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Madonn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ll files in the current directory for any occurences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. As AGREP searches are case-sensitive by default, here it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Madonnaxyz but it would not find abcmadonna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ia r�sum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P -ia resu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ind R�sum�, R�SUM�, resume, Res�mee (and also e.g. r�s�m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a options maps characters with accents or "Umlauts"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nted letter. The German � as in "Stra�e" (meaning stree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 must be enclosed in "double quotes" if it cont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asymbols. A good practice is always to includ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 find matches with at most # errors     -A  always outpu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output the number of matched records   -B  find best match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record delimiter                -Dk deletion cost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for use when pattern begins with -     -G  output the files wit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name of file containing patterns       -Ik insertion cost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do not display file names              -Sk substitution cost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case-insensitive search; ISO &lt;&gt; ASCII  -ia ISO chars mapped to low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i# digits-match-digits, letters-letters   -i0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treat pattern literally - no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output the names of files that contai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output record prefixed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supersequence search                   -CP 850|437 set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recurse subdirectories (UNIX style)    -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for use when delimiter is at the end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output those records without matches   -V[012345V] version / verbo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attern has to match as a word: "win" will not match "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pattern must match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suppresses the prompt when used with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file  use the filenames in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z                                   � turns off any special meaning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character z (\# matches #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                                   � begin-of-line symbo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                    � end-of-line symb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               � matches any single character (exce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newli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                          � matches any number &gt; 0 of arbitr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charact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x)x                                 � matches zero or more instances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eceding token x; (Kleene closur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(x)*                                � matches one or more instances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eceding token x (Positive closu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Use this as replacement for (x)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which is not implemented ye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-dq-tz]                            � matches characters b c d q r s t z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^b-diq-tz]                          � matches all characters except b c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i q r s t z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|cd                                � matches "ab" or "cd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bcd&gt;                               � matches exactly, no errors allow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in string "abcd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(overrides the -1 option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s (and, or)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perators ; (and)  and  , (or)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t not appear together in a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tern.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;dog                              � matches records having "cat"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"dog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,dog                              � matches records having "cat" or "dog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eene closure of the language A is the language formed by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more concatenation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closure of the language A is the language formed by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more concatenation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"colo#r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s "color" or "colour" or "coloniz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niser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2 -ci miscellaneou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ines in file foo having string "miscellaneous", within 2 errors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"^From#\.edu$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 "From" at the beginning of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.edu"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"abc[0-9](de|fg)*[x-z]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 beginning "abc", followed by on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ero or more repetitions of "de" or "fg", and finally x, y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d "^From " "search;retriev"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ssages in file mbox having string "search" and string "retri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s are delimited by the string "From " at the beginning of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1 -d "$$" "&lt;bug&gt; &lt;report&gt;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s in file foo having string "bug report", or string "bug" at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string "report" at the beginning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p "EPO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 in file foo that contain a supersequence of the pattern: "EP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European Patent Off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p -i# "11zz11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"74LS04" because of the digit-digit-letter(..)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how to search for double quotes 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tring" in all files *.c and to pipe the result into a file 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.x AGREP "string\\\"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\\" appears in AGREP as \" (this means: search fo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direction part &gt;x.x is moved to the start of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blems of command line parsing by the operating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"SET AGREPOPTS=&lt;your options&gt;" to chang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ptions in the command line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p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uppercase-lowercase translation table built-in AGREP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-i, -ia or -i#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translation table by using the verbose option -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case-sensit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erbose option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P 3.35 The Help Page V2.0 T.Gries </w:t>
        <w:tab/>
        <w:tab/>
        <w:t>January 0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