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OST Version 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ST is a "smart" uudecoder that is designed to extract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USENET or email uu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RTABILITY!  UNPOST has been compiled and sucessfu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S/2, Windows, Unix workstations, MacIntoshes,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to be pure ANSI C, within reason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ANSI C capabilities are not used wher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ue to lagging compliance in most compilers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ypes!  MS-DOS (Borland C++ 3.1) is a MUCH bet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thing I've seen on a Unix workstation!  And thei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est I've used, as well).  I personall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ill compile and run on an MS-DOS box running MS-DO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using the Borland 3.1 C++ compiler, as well as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unning SunOs 4.1.1 sun4c) using the gcc compiler (version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for a fact that the Sun cc compiler will NOT compil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iled version 2.1.0 on my Amiga, but no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mpiled due to the machine's untimely deat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esting all future versions for compilabiliy under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X GC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FIGURABILITY!  UNPOST comes with a default set of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and parsing a VERY wide range of possibl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s, but no configuration can be correc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n mind, UNPOST can be configured by the us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that contains the regular expression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uses to recognize, parse, etc.  WARNING!  UNP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NTIRELY on the contents of it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complex, and writing one tha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expect it to takes care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the standard UNPOST installation creat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executable and a regular expression tes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  RETEST is like grep, feed it a regular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RETEST will tell you what it matched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i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TELLIGENCE!  UNPOST uses every trick in the book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the poster/sender REALLY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POST is not limited to finding all of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, or even in the header of a posting/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succesfully extracted binaries from postings tha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NPOST recognized the signature plac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by a uuencode/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LEXIBILITY!  UNPOST has switches that allow it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different things for different tastes.  For instance,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lligently sort out articles into four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rticles that are part of a complete and correct b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se are sorted, concatenated, uu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ten out to a file name th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file name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inary may be modifi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rticles that are pure text (no uuencoded data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t switch and a file name are specifi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will be written out to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-t is not set, then these articles are jus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se articles should NEVER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ies news group, but not a single day has eve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at I did not see non-binary postings to bina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rticles that are part of incomplete postings (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three have shown up so far), or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binary, but one that had an error in uu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i flag and a file name are specified, the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out to the file.  If the -b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completes will be written to separat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on, those incompletes that can be gu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ing a file name will be written to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se will be written to the file named b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experience, two types of article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s file, those that have missing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have been misinterpreted by UNPOST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binary than they re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rticles that are pure text that describe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usually found only in the pictures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d flag is set, and the binary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s correct and complete, this artic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ody up to the uuencode begi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ticle, will be written to a file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 as the binary, but with the extension 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utomatically mungles binary file names to b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the lowest common denominator).  This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, and can be turned on or off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selected by the person who compiled UN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lso has two lesser modes, sorted mode and uude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mode, UNPOST assumes that the article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that there may be un-uuencoded lin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uencoded file that have to be filtered out, bu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arts are present, and that they are in order.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however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ncompletes file capability of UNP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t writes out the segments that it di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 mode, UNPOST acts like a simple uudecoder.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complete, with a begin and end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uuencoded lines can appear between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udecode mode is the ONLY mode where UNPOS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line (one that was space terminated, but had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ped off) as a legal uuencoded line and properly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FORMATIVE!  UNPOST is a very talkative program. 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s many kinds of problems, tells you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on, and tells you what it is doing. 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standard error, or if the -e switch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specified,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NEAT TOOLS!  UNPOST comes with a client program (called, wie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, CLIENT) for NNTP news servers.  CLIENT us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lists the news groups of interest, the file nam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w articles to, and the number of the next, unrea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an be used to call up an NNTP news server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cron, myself), get and save all unread artic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groups you are interested in (with a nifty new kill featu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cron and UNPOST (plus a script)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decode articles from binaries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ools include a regular expression test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your own UNPOST configuration files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nfiguration is not working for you) and a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ccepts a starting byte offset into a file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litt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UNPOST now can handle segments spread across multi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mode.  The new option is -l (for file l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its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1 /usr/spool/news/* | unpost -e errors -i incomps -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list of file names, one per line an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UNPOST.  UNPOST will attempt to interpret th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nd extract any complete, correct binaries.  An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part of incomplete or damaged binari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comps file, to aid in automatic (cron script)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UNIX types, a cron script using find based on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mparison, then processing the incompletes file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have your binaries automatically extracted from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UUXFER signature recognition has been disabled,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numbering.  When the author fixes thi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