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bidi w:val="0"/>
        <w:spacing w:lineRule="auto" w:line="240" w:before="4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S/tools Incorporated</w:t>
      </w:r>
    </w:p>
    <w:p>
      <w:pPr>
        <w:pStyle w:val="Normal"/>
        <w:keepLines/>
        <w:bidi w:val="0"/>
        <w:spacing w:lineRule="auto" w:line="240" w:before="4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4H Blossom Hill Road</w:t>
      </w:r>
    </w:p>
    <w:p>
      <w:pPr>
        <w:pStyle w:val="Normal"/>
        <w:keepLines/>
        <w:bidi w:val="0"/>
        <w:spacing w:lineRule="auto" w:line="240" w:before="4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ite 1522</w:t>
      </w:r>
    </w:p>
    <w:p>
      <w:pPr>
        <w:pStyle w:val="Normal"/>
        <w:keepLines/>
        <w:bidi w:val="0"/>
        <w:spacing w:lineRule="auto" w:line="240" w:before="4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n Jose, CA 95123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Sale Point Systems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6199 Conerstone Ct East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Suite 111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San Diego, CA  92121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20623 Qm COMscope-E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11124 Q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Attn: Roger Oaks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Attn: Dave Pieczynski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Hewlett-Packard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Quatech Incorporated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662 Wolf Ledges Pky.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Akron, Ohio  44311-1511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20420 Qm COMscope-E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11124 Q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11217 Q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20106 Q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Attn: Mike Cenker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Attn: Bob Recny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LGRAEVE, INC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sis Center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1 Conant Avenue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ite A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roe, MI  48161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11127 Q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N: Jeff Beamsley</w:t>
      </w:r>
      <w:r>
        <w:br w:type="page"/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Ralph's Grocery Company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P.O.Box 54143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Los Angeles, CA   90054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21124 S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20420 E + COMscope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11124 E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Attn: Mike Maron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Litton Applied Technology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Government Systems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600 West John Street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P.O. Box 710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Hicksville, NY  11802-0710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20420 S + COMscope-E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20420 Em, Qm, COMscope-E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20130 Em + MIRROR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20113 E + MIRROR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Attn: Ken Jensen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Clay Jones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7554 Madrid Court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Cololrado Springs, CO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ab/>
        <w:tab/>
        <w:tab/>
        <w:tab/>
        <w:t>80920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20113 E + MIRROR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Quantum Engineering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6196 Lake Grey Blvd. #101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Jacksonville, FL   32244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11124 Q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11217 Q + ICOM.ZIP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20123 Q + MIRROR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20130 Qm + MIRROR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Attn: Bruce Backus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Simplex Communications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5 Research Drive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Ann Arbor, MI   48103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11124 Q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Attn: Bob Gardiner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Atlantic Simulation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1040 Broad Street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Shrewsbury, NJ   07702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11124 Q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20113 Q + MIRROR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20420 Qm + eMirror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Attn: Peter Halatin</w:t>
      </w:r>
    </w:p>
    <w:p>
      <w:pPr>
        <w:pStyle w:val="Normal"/>
        <w:keepNext w:val="true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NeoTecH Incorporated</w:t>
      </w:r>
    </w:p>
    <w:p>
      <w:pPr>
        <w:pStyle w:val="Normal"/>
        <w:keepNext w:val="true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30295 Solon Ind. Pky.</w:t>
      </w:r>
    </w:p>
    <w:p>
      <w:pPr>
        <w:pStyle w:val="Normal"/>
        <w:keepNext w:val="true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Solon, Ohio  44139</w:t>
      </w:r>
    </w:p>
    <w:p>
      <w:pPr>
        <w:pStyle w:val="Normal"/>
        <w:keepNext w:val="true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11211 N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Attn: Rich Vesel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 xml:space="preserve">Stargate 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29300 Aurora Road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Solon, OH   44139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921124 Em</w:t>
      </w:r>
    </w:p>
    <w:p>
      <w:pPr>
        <w:pStyle w:val="Normal"/>
        <w:keepLines/>
        <w:bidi w:val="0"/>
        <w:spacing w:lineRule="auto" w:line="240" w:before="200" w:after="0"/>
        <w:ind w:left="0" w:right="0" w:hanging="0"/>
        <w:jc w:val="left"/>
        <w:rPr>
          <w:rFonts w:ascii="modern f" w:hAnsi="modern f" w:eastAsia="modern f" w:cs="modern f"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color w:val="000000"/>
          <w:sz w:val="24"/>
          <w:szCs w:val="24"/>
          <w:lang w:val="en-US"/>
        </w:rPr>
        <w:t>Attn: Mike Smi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2-24T00:00:00Z</dcterms:created>
  <dc:creator/>
  <dc:description/>
  <dc:language>en-US</dc:language>
  <cp:lastModifiedBy/>
  <dcterms:modified xsi:type="dcterms:W3CDTF">1991-11-27T00:00:00Z</dcterms:modified>
  <cp:revision>0</cp:revision>
  <dc:subject/>
  <dc:title/>
</cp:coreProperties>
</file>