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 Bright       MEM.C, a package to track 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5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BS echo, the MUFFIN echo and the MFilePMSUP echo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ny manipulations on files, Sort which will sor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, date or size field, and Description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description of any given file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are brought down by pressing the key &lt;alt-F&gt;, &lt;alt-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n't be running MaxFile/2 under DOS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sx.exe and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install MaxFile/2 for DO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it's own 32-bit dos extender called EMX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have a DPMI server installed such as emm386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(yes, you can run MaxFile/2 in an OS/2 DOS box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ethods require that you edit the file MaxFil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 Once you have done this, choo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for completing yo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method of installation, 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First, make sure that you don't have a DPMI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m386.exe installed (himem.sys is just fine).  The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mx=&lt;path&gt;\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xopt=-acm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to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you must be running some sort of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mm386.exe as a device driver.  Second,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sx=&lt;path&gt;\r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x=&lt;path&gt;\r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sxopt=-am -Rm4096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replaced by the path to the file rsx.ex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The number 4096 represen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n kilobytes) that will be pre-allocated to Max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number any higher than the amount of DPMI mem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computer.  The only time this will be significan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rge number of files in one area or if you a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should be set up now, just type max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nd you should b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.  That is, it the verb is set to NO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will not be wrapped as the default. 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defined later with the externaledit ver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Window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will allow MaxFile/2 open up window window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ly or horizontally.  If this variable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File/2 opens up with two windows side by side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you get one window on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?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(where ? is any number from 2 to 9) describe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on the selected files.  The macro can b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specifically, a .cmd file can be very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run with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\filename.ext c: file\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(2) (3)     (4)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driv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s the path with a trailing slash (or 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specially useful for extracting a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tracting a "read.me" file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separate thread (such as the picture viewer)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descriptions and perform other operations while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t's work  The macros can be accessed by pus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 (that is, press &lt;F2&gt; for macro2 and &lt;F6&gt; for macro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ed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define an external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ather than using the built in edito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, then this must be defined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 extended description character, then all control-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edited file will be changed to spa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 in editor, then either comment out this lin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high_asci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configur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stripped from the file_id.diz when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Naturually, set it to YES if you want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set it to no if you want the high ascii retai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, then all high ascii characters are chang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of more than three spaces are collaps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char_description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56char_descriptions is set to YES, then the file_id.d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56 characters when it is extracted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for some BBS systems (like Maximus)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56 characters in length, the BBS considers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file and so things get really conf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that supports extended file descriptions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such above, set this variabl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earchStyl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eSearchStyle to 0 if you want to search for duplica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 If it is set to 1, then it will only loo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present area.  You may want to set it to 1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or if you simply want to check your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gainst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Margin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Margin is an addition to MaxFile/2 which allow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nger than the 256 characters that Maximus im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enable this, then MaxFile/2 will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toring the files.bbs.  Some utilities including Maxim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url will not recognize this and your file area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.  One important utility, Downsort, will recogniz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just fine if you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does it do.  If you are running Maximus,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to the same value as you have "FileList Margin"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ctl.  For instance, if you set (number) to 30, then MaxFil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file 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EMU.ZIP   [   8] New .dll's for os20memu, a program to examine the memory usage of all running processes.  Updated for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EMU.ZIP   [   8] New .dll's for os20memu, a program to examin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of all running processes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ne to have very long descriptions (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If ExtendedDesc is set, then this verb is ignor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hing about this feature is that file_id.diz'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 author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FileListMargin is set, then 256char_descrip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s they can now be up to 1024 characters.  Finally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an external editor.  For this, I recommend the 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is now included with OS/2 Warp 3.0 in your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fname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keyword to YES will turn all filenames to upper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therwise, it leaves the filenames as is.  Note th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ames will not be saved unless you otherwise modify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. 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Area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the file areas ar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ag.  They are sorted alphabetically as if they we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so that the numerical order appears correct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  Notice that this could cause some problems with your o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xfile.exc file as well as the window1area and window2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rom previous versions of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MaxFile/2 will look for the file max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directory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of the areas tha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, listed one per lin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file.exc is included.  This can b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(hidden, passworded) fil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If you run Maximus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char_descriptions verb to YES or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illegib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pes:         This will create a file maxfile.dup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all the duplicate fi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vided with a window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move or accept the presently select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f the selected files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removing files from the list or accep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that hav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file extension if desired).  You will b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number of areas. 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they will be searched for duplicate file nam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been found, you will be given the chanc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les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      This option will allow you to rename a specific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xFile/2 will allow you to rename a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name (rename foo.zip to foo.arc)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an incorr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   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ent:This will insert a comment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edit the description field so tha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and Loc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        Toggles display of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  Toggles the display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       Toggles the wrapping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        Verifi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Shows the content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Edit the selec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(de)selects the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&lt;alt-d&gt;: Deletes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   </w:t>
        <w:tab/>
        <w:t xml:space="preserve">   Removes the selec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Exit dup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:     Reposi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&lt;F9&gt;:   Execute the give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arbon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