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SHD version 2.1    Sept.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REXX programs for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, popd, and dirs are near-Unix (csh) equivalents.  "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for cd (I wish OS/2 would allow alias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" would call d.cmd.  I've heard that 4os2 has this 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 allow you to change drives as well a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rward slash, '/', as well as the backslash,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ory names with embedded spaces, use quote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d,popd,dirs trio access a stack of directo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d pushes your current directory onto the stack and cd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rectory.  If there is no argument, pushd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entries of the stack (and cd's to the new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).  The +n option allows you to rotate the st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entry (experiment to see how this works).  The to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ck (your current directory) is the 0t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d pops off the top directory, and cds to the new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n option will delete the nth entry from the stack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just shows you what the stack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C is FAT, D &amp; E are HPF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:\] push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tmp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:\tmp] pushd c: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 e:\tmp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:\DOS] pu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tmp c:\DOS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:\tmp] popd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tmp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:\tmp] pushd d:\os2\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os2\mdos e:\tmp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:\os2\mdos] pu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tmp d:\os2\mdos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:\tmp] pushd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 e:\tmp d:\os2\m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:\] d 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:\apps]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apps e:\tmp d:\os2\m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called PUSHD is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ack.  This method allows you to mainta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acks in each window.  This is considered a *feature*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*bug*!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kn@leland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pushd and pop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added dirs, +n option,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added support for directory names with embedded spac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