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3477184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09475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6786329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