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5 June 1999.  SRE-http username/password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     The  usernames and passwords file (USERS.I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      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        Advanced options: Dynamic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USERS.IN file is used to register users.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 contains a username, a password, and an optio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) The  usernames and passwords file (USERS.I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the the USER_FILE (with default name USERS.IN) contai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host nickname, a username, password, and privilege informa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wo c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logon is required o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information on privilege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USER_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// NAME PASSWORD PRIV1 PRIV2 ?PRIV_SECR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ICKNAME// is the (optional) host to which this entr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the case insensitiv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is the password, which might be cas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1 ... is an optional list of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HOST_NICKNAME// is NOT specified, then an ent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hosts. In other words, when processing USERS.IN "superced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ict-superceding" hosts are treated as if they were "non-superce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)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A11S34WZ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 IOWAMAN   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LL  GOBOTS    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 KIOWA      INHOUSE  VENUS  ?JUP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ERS//  CHARLES BROWN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OUS *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DANIEL is given SUPERUSER privileges. This could be useful if DAN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reset the server from an out-of-town site ... but 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gerous (so use an obscure password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JILL and JOHN are IN-HOUSE users. Thus, if CHECKLOG=INHOUSE, then DANI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ILL, and JOHN are allowed in, but MIKE is NOT allowed in (MIKE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, given correct entry of his username and password, if CHECKLOG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l INHOU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JOHN is given VENUS privileges (as well as INHOUSE privileges). H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JUP1241 SECRET PRIVILEGE (which could be used as a seco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ssword" in a security conscious addon -- see DYNPWD.DOC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CHARLES has logon rights on the host with HOST NICKNAME of FLOWERS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ny other ho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ANONYMOUS is given PUBLIC privileges, and can use any passwo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alid across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* means "anything matches", and can be used in either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sernam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passwords, in the above examples,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authentication, this does not matter -- the client's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verted to upper case. However, for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matter -- SRE-http checks some, but not all, case permu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enter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) Advanced options: Dynamic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blems of BASIC AUTHENTICATION (the method support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/1.0 clients) is that passwords can be easily deco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-in-the-middle". Digest authentication, supported by SRE-http and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s, largely solves this problem (by encoding passwords using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ic techniques). However, until the time that everyone uses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s, there is a need for some intermediate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provides such a mechanism based on the client and the SRE-ht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an encoding mechanism. This requires complementary procedures: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can use to decode a password, and the other for a clent to enco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,e.; a program she can run before filling in a password field on the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on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is capability, see DYNPWD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