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KB 2.12 ported to OS/2 2.0 PM by Michael Caldwell (mcaldwel@netcom.c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pm is an integrated graphical interface to the DKB ray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.  Unzip the dkb32dat.zip file into a subdirectory call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an begin to trace the examples.  I have only inclu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or this version of dkb and none of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pm starts out with it's internal defaults, it will then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ptions in a file called trace.def, it will then look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specified by the environment variable DKBOPT, and last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arse the command line for any options.  You can the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with the menus and the dialog box that actually sta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bitmaps cannot be greater than 64K.  If your display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and the size you specify for the trace image i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64K then you get a message in the transcript window and the imag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used.  Some combinations of values caused the PMGRE.DLL to trap 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ng OS/2 2.0, so I decided to put this check in.  However,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ffect the file output, you just can't see it on the screen whil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placed all the C run time exit calls with returns, so you'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rror displayed in the transcript window and tracepm won't ex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probably cause even more errors since dkb doesn't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o return if an error oc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dded an Abort Trace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 thread now posts messages to thread 1 which makes 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,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Caldwell (mcaldwel@netcom.com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